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                                                                                         № 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рядочении адресного хозяй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«Об общих принципах организации местного самоуправления в Российской Федерации», с Уставом Арыкского сельского поселения, в целях упорядочения адресного хозяйства на территории деревни Агельдино в границах кадастрового квартала 43:17:330101, администрация Арык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читать  дом , находящийся в Агельдино по ул. Рыбной на земельном участке с кадастровым номером 43:17:330101:21 , принадлежащий  Логиновой Татьяне Алексеевне   ,  под № 7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М.Р. Галимзянов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Г.Г. Оси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сипова Галина Геннадье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0:15:00Z</dcterms:created>
  <dc:creator>Manson</dc:creator>
  <dc:description/>
  <cp:keywords/>
  <dc:language>en-US</dc:language>
  <cp:lastModifiedBy>Admin</cp:lastModifiedBy>
  <cp:lastPrinted>2015-08-24T14:02:00Z</cp:lastPrinted>
  <dcterms:modified xsi:type="dcterms:W3CDTF">2015-08-24T11:02:00Z</dcterms:modified>
  <cp:revision>6</cp:revision>
  <dc:subject/>
  <dc:title>АДМИНИСТРАЦИЯ АРЫКСКОГО СЕЛЬСКОГО ПОСЕЛЕНИЯ МАЛМЫЖСКОГО РАЙОНА КИРОВСКОЙ ОБЛАСТИ</dc:title>
</cp:coreProperties>
</file>