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ного ориентира земельному участку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«Об общих принципах организации местного самоуправления в Российской Федерации», с Уставом Арыкского сельского поселения, в целях упорядочения адресного хозяйства ,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 адресный ориентир  земельного участка  с кадастровым номером 43:17: 331201 : 74  д.  Подосиново, ул. Зеленая, д. 22, Малмыжский район, Киров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ипова Галина Геннадье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38:00Z</dcterms:created>
  <dc:creator>Manson</dc:creator>
  <dc:description/>
  <cp:keywords/>
  <dc:language>en-US</dc:language>
  <cp:lastModifiedBy>Admin</cp:lastModifiedBy>
  <cp:lastPrinted>2015-03-31T14:08:00Z</cp:lastPrinted>
  <dcterms:modified xsi:type="dcterms:W3CDTF">2015-03-31T10:11:00Z</dcterms:modified>
  <cp:revision>4</cp:revision>
  <dc:subject/>
  <dc:title>АДМИНИСТРАЦИЯ АРЫКСКОГО СЕЛЬСКОГО ПОСЕЛЕНИЯ МАЛМЫЖСКОГО РАЙОНА КИРОВСКОЙ ОБЛАСТИ</dc:title>
</cp:coreProperties>
</file>