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                                                                                         № 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своении адресного ориентира земельному участку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«Об общих принципах организации местного самоуправления в Российской Федерации», с Уставом Арыкского сельского поселения, в целях упорядочения адресного хозяйства 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 адресный ориентир  земельного участка  с кадастровым номером 43:17: 330501:277 : д. Б. Сатнур, ул. Центральная, д. 3А, Малмыжский район, Кировская обл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М.Р. Галимзян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Г.Г. Ос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ипова Галина Геннадье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22:00Z</dcterms:created>
  <dc:creator>Manson</dc:creator>
  <dc:description/>
  <cp:keywords/>
  <dc:language>en-US</dc:language>
  <cp:lastModifiedBy>Admin</cp:lastModifiedBy>
  <cp:lastPrinted>2015-03-23T10:18:00Z</cp:lastPrinted>
  <dcterms:modified xsi:type="dcterms:W3CDTF">2015-03-23T07:37:00Z</dcterms:modified>
  <cp:revision>4</cp:revision>
  <dc:subject/>
  <dc:title>АДМИНИСТРАЦИЯ АРЫКСКОГО СЕЛЬСКОГО ПОСЕЛЕНИЯ МАЛМЫЖСКОГО РАЙОНА КИРОВСКОЙ ОБЛАСТИ</dc:title>
</cp:coreProperties>
</file>