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03.2018 г.                                                                                    № 1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Арык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8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3.03.2018 №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Арык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Арыкского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ого на официальном сайте администрации Арыкского сельского поселения в сети Интернет административного регламента осуществления администрацией Арыкского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 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мещение на сайте администрации Арык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мещение на сайте администрации Арыкского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е администрации Арыкского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одготовка и размещение на сайте администрации Арыкского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59:00Z</dcterms:created>
  <dc:creator>Manson</dc:creator>
  <dc:description/>
  <cp:keywords/>
  <dc:language>en-US</dc:language>
  <cp:lastModifiedBy>User</cp:lastModifiedBy>
  <cp:lastPrinted>2017-07-07T17:19:00Z</cp:lastPrinted>
  <dcterms:modified xsi:type="dcterms:W3CDTF">2018-03-25T10:38:00Z</dcterms:modified>
  <cp:revision>4</cp:revision>
  <dc:subject/>
  <dc:title>АДМИНИСТРАЦИЯ АРЫКСКОГО СЕЛЬСКОГО ПОСЕЛЕНИЯ МАЛМЫЖСКОГО РАЙОНА КИРОВСКОЙ ОБЛАСТИ</dc:title>
</cp:coreProperties>
</file>