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РЫК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                                                                                     № 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межуточного баланс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я Арыкского сельского поселения Малмыжского района Кировской области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вердить промежуточный баланс муниципального казенного учреждения культуры Арыкский сельский Дом культуры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М.Р. Галимзя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ыкского сельского поселения                                Г.Г. Осип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ть: администрация сельского поселения- 2, прокуратура- 1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1:45:00Z</dcterms:created>
  <dc:creator>Manson</dc:creator>
  <dc:description/>
  <cp:keywords/>
  <dc:language>en-US</dc:language>
  <cp:lastModifiedBy>Admin</cp:lastModifiedBy>
  <cp:lastPrinted>2015-06-26T10:15:00Z</cp:lastPrinted>
  <dcterms:modified xsi:type="dcterms:W3CDTF">2015-06-26T07:28:00Z</dcterms:modified>
  <cp:revision>8</cp:revision>
  <dc:subject/>
  <dc:title>АДМИНИСТРАЦИЯ АРЫКСКОГО СЕЛЬСКОГО ПОСЕЛЕНИЯ</dc:title>
</cp:coreProperties>
</file>