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                                                                                    № 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реплении общественных воспит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римерным Положением об общественных воспитателях, утвержденным постановлением администрацией Арыкского сельского поселения от 13.01.2015 №3 «Об утверждении примерного положения об общественных воспитателях» администрация Арык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Закрепить за семьей Морозовой Л.В. , проживающей по адресу: д. Арык, ул.Труда, д. 75, кв. 2 в качестве общественного воспитателя директора МКОУ ООШ д. Арык, депутата сельской Думы  Поткину Л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Закрепить за семьей Солодянкиной Л.Д., проживающей по адресу: д. Арык, ул. Труда, д.2. в качестве общественного воспитателя депутата сельской Думы Кузнец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М.Р. Галимзя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ыкского сельского поселения                                Г.Г. Осип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администрация сельского поселения- 2, прокуратура-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45:00Z</dcterms:created>
  <dc:creator>Manson</dc:creator>
  <dc:description/>
  <cp:keywords/>
  <dc:language>en-US</dc:language>
  <cp:lastModifiedBy>Admin</cp:lastModifiedBy>
  <cp:lastPrinted>2015-03-16T13:38:00Z</cp:lastPrinted>
  <dcterms:modified xsi:type="dcterms:W3CDTF">2015-03-16T10:45:00Z</dcterms:modified>
  <cp:revision>2</cp:revision>
  <dc:subject/>
  <dc:title>АДМИНИСТРАЦИЯ АРЫКСКОГО СЕЛЬСКОГО ПОСЕЛЕНИЯ</dc:title>
</cp:coreProperties>
</file>