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bookmarkStart w:id="0" w:name="RANGE!A1"/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и организаций, образующих инфраструктуру поддержки субъектов малого и среднего предпринимательства - получателей муниципальной поддержк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Арыкского сельского поселения Малмыжского района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800"/>
        <w:gridCol w:w="2714"/>
        <w:gridCol w:w="1984"/>
        <w:gridCol w:w="1418"/>
        <w:gridCol w:w="1559"/>
        <w:gridCol w:w="851"/>
        <w:gridCol w:w="992"/>
        <w:gridCol w:w="992"/>
        <w:gridCol w:w="1559"/>
      </w:tblGrid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реестровой записи и дата включения сведений в ре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для включения (исключения) сведения в реестр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предоставленной поддерж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19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юридического лица или фамилия, имя и отчество (если имеется) индивидуального предпринимателя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й гос. рег. номер записи о гос. регистрации юридического лица (ОГРН) или индивидуального предпринимателя (ОГРНИП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поддерж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поддерж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поддерж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азания поддерж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дия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Ар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4307005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317005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дуллин Фарит Надирович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Актю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16435000082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3170275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убок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Актю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024300612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317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гион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Пижине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144345003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345378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жкин Борис Денисович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Пижине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1343071430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31700087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Федор Федорович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Большой Сатн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17435000043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31702853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а Раиса Владимировн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Большой Сатн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16435000073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31700498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Никитин Владимир Георгиевич</w:t>
              </w:r>
            </w:hyperlink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Ар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11430734900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eastAsia="ru-RU"/>
                </w:rPr>
                <w:t>431701281048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рочкина Тамара Афанасьевн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Большой Сатн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19435000013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31700492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Western"/>
        <w:spacing w:before="0" w:after="0"/>
        <w:ind w:firstLine="5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851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st-ip.org/search.php?type=name&amp;val=&#1053;&#1080;&#1082;&#1080;&#1090;&#1080;&#1085;+&#1042;&#1083;&#1072;&#1076;&#1080;&#1084;&#1080;&#1088;+&#1043;&#1077;&#1086;&#1088;&#1075;&#1080;&#1077;&#1074;&#1080;&#1095;" TargetMode="External"/><Relationship Id="rId3" Type="http://schemas.openxmlformats.org/officeDocument/2006/relationships/hyperlink" Target="https://www.list-ip.org/search.php?type=inn&amp;val=43170128104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1:17:00Z</dcterms:created>
  <dc:creator>dmitrievskoe</dc:creator>
  <dc:description/>
  <cp:keywords/>
  <dc:language>en-US</dc:language>
  <cp:lastModifiedBy>Admin</cp:lastModifiedBy>
  <cp:lastPrinted>2019-10-20T15:54:00Z</cp:lastPrinted>
  <dcterms:modified xsi:type="dcterms:W3CDTF">2019-10-20T12:56:00Z</dcterms:modified>
  <cp:revision>3</cp:revision>
  <dc:subject/>
  <dc:title/>
</cp:coreProperties>
</file>