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 Арыкског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7.03.2017 г. № 10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ка привлечения сил и средств для тушения пожа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и проведения аварийно-спасательных рабо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территории Арыкского сельского поселен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 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нг пожара «Пожар – 1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977"/>
        <w:gridCol w:w="1701"/>
        <w:gridCol w:w="1701"/>
        <w:gridCol w:w="2410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населенных пун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ения пожарной охраны, привлекаемые к тушению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 вызова, сообщения (т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друг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тояние до населенного пункта (к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ка, привлекаемая для тушения пожаров, по номе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олнительные силы и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ктюб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К   д. Мел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жарная помп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F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ена-ревун С-40С</w:t>
            </w:r>
          </w:p>
        </w:tc>
      </w:tr>
      <w:tr>
        <w:trPr>
          <w:trHeight w:val="1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1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3 шт.</w:t>
            </w:r>
          </w:p>
        </w:tc>
      </w:tr>
      <w:tr>
        <w:trPr>
          <w:trHeight w:val="1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4 шт.</w:t>
            </w:r>
          </w:p>
        </w:tc>
      </w:tr>
      <w:tr>
        <w:trPr>
          <w:trHeight w:val="1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Никольско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К   д. Мел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5 куб.м.</w:t>
            </w:r>
          </w:p>
        </w:tc>
      </w:tr>
      <w:tr>
        <w:trPr>
          <w:trHeight w:val="1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3,5 куб.м.</w:t>
            </w:r>
          </w:p>
        </w:tc>
      </w:tr>
      <w:tr>
        <w:trPr>
          <w:trHeight w:val="1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2 шт.</w:t>
            </w:r>
          </w:p>
        </w:tc>
      </w:tr>
      <w:tr>
        <w:trPr>
          <w:trHeight w:val="1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4 шт.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Мелетские Го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К   д. Мел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ры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К   д. Мел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 17 шт.</w:t>
            </w:r>
          </w:p>
        </w:tc>
      </w:tr>
      <w:tr>
        <w:trPr>
          <w:trHeight w:val="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жарная помп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T80</w:t>
            </w:r>
          </w:p>
        </w:tc>
      </w:tr>
      <w:tr>
        <w:trPr>
          <w:trHeight w:val="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омкоговоритель рупорный ЭМ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Кучер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К   д. Мел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Шур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К   д. Мел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Подосинов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К   д. Мел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5 куб.м.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Пижинер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К   д. Мел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жарная помпа КРАТО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WP-80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Тука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К   д. Мел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б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Малый Сатн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К   д. Мел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Большой Сатнур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К   д. Мел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жарная помпа КРАТО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WP-8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</w:p>
        </w:tc>
      </w:tr>
      <w:tr>
        <w:trPr>
          <w:trHeight w:val="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б.м.</w:t>
            </w:r>
          </w:p>
        </w:tc>
      </w:tr>
      <w:tr>
        <w:trPr>
          <w:trHeight w:val="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 10 шт.</w:t>
            </w:r>
          </w:p>
        </w:tc>
      </w:tr>
      <w:tr>
        <w:trPr>
          <w:trHeight w:val="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емный пожарный резервуар 10 куб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Дуб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К   д. Мел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збаев Клю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К   д. Мел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гельд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К   д. Мел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ка привлечения сил и средств для тушения пожаров и проведения аварийно-спасательных рабо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территории Арыкского сельского поселения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 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нг пожара «Пожар – 1 БИС</w:t>
      </w:r>
      <w:r>
        <w:rPr/>
        <w:t>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977"/>
        <w:gridCol w:w="1701"/>
        <w:gridCol w:w="1701"/>
        <w:gridCol w:w="2410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населенных пун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ения пожарной охраны, привлекаемые к тушению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 вызова, сообщения (т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друг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тояние до населенного пункта (к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ка, привлекаемая для тушения пожаров, по номе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олнительные силы и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ктюб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ЗИЛ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30  ГАЗ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жарная помп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F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ена-ревун С-40С</w:t>
            </w:r>
          </w:p>
        </w:tc>
      </w:tr>
      <w:tr>
        <w:trPr>
          <w:trHeight w:val="2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2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3 шт.</w:t>
            </w:r>
          </w:p>
        </w:tc>
      </w:tr>
      <w:tr>
        <w:trPr>
          <w:trHeight w:val="2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4 шт.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Никольско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5 куб.м.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3,5 куб.м.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2 шт.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4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Мелетские Го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С-14  ЗИЛ-1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30  ГАЗ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ры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 17 шт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жарная помп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T80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омкоговоритель рупорный ЭМ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Кучер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Шур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Подосинов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5 куб.м.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3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Пижинер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жарная помпа КРАТО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WP-80</w:t>
            </w:r>
          </w:p>
        </w:tc>
      </w:tr>
      <w:tr>
        <w:trPr>
          <w:trHeight w:val="3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3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Тука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б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Малый Сатн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Большой Сатнур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жарная помпа КРАТО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WP-8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б.м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 10 шт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емный пожарный резервуар 10 куб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Дуб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збаев Клю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гельд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ка привлечения сил и средств для тушения пожаров и проведения аварийно-спасательных рабо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территории Арыкского сельского поселения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 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нг пожара «Пожар – 2</w:t>
      </w:r>
      <w:r>
        <w:rPr/>
        <w:t>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977"/>
        <w:gridCol w:w="1701"/>
        <w:gridCol w:w="1701"/>
        <w:gridCol w:w="2410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населенных пун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ения пожарной охраны, привлекаемые к тушению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 вызова, сообщения (т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друг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тояние до населенного пункта (к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ка, привлекаемая для тушения пожаров, по номе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олнительные силы и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ктюб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ктю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жарная помп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F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ена-ревун С-40С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3 шт.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4 шт.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Никольско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ктю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5 куб.м.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3,5 куб.м.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2 шт.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4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Мелетские Го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софон 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ры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 17 шт.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жарная помп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T80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омкоговоритель рупорный ЭМ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Кучер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Шур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13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Подосинов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Подосино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5 куб.м.</w:t>
            </w:r>
          </w:p>
        </w:tc>
      </w:tr>
      <w:tr>
        <w:trPr>
          <w:trHeight w:val="1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9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Пижинер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Пижинер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жарная помпа КРАТО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WP-80</w:t>
            </w:r>
          </w:p>
        </w:tc>
      </w:tr>
      <w:tr>
        <w:trPr>
          <w:trHeight w:val="9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9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13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Тука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Пижинер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1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б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Малый Сатн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Пижин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Большой Сатнур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Большой Сатну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жарная помпа КРАТО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WP-8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б.м.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 10 шт.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емный пожарный резервуар 10 куб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Дуб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збаев Клю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Пижин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гельд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Большой Сатн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ка привлечения сил и средств для тушения пожаров и проведения аварийно-спасательных рабо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территории Арыкского сельского поселен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 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нг пожара «Пожар – 3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977"/>
        <w:gridCol w:w="1701"/>
        <w:gridCol w:w="1701"/>
        <w:gridCol w:w="2410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населенных пун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ения пожарной охраны, привлекаемые к тушению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 вызова, сообщения (т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друг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тояние до населенного пункта (к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ка, привлекаемая для тушения пожаров, по номе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олнительные силы и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ктюб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ктю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Д   д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ой Сат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Пижин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С ПЧ 19 г. В- Поля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жарная помп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F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ена-ревун С-40С</w:t>
            </w:r>
          </w:p>
        </w:tc>
      </w:tr>
      <w:tr>
        <w:trPr>
          <w:trHeight w:val="7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7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3 шт.</w:t>
            </w:r>
          </w:p>
        </w:tc>
      </w:tr>
      <w:tr>
        <w:trPr>
          <w:trHeight w:val="7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4 шт.</w:t>
            </w:r>
          </w:p>
        </w:tc>
      </w:tr>
      <w:tr>
        <w:trPr>
          <w:trHeight w:val="9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Никольско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ктю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Большой Сат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Д   д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жин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С ПЧ 19 г. В- Поля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5 куб.м.</w:t>
            </w:r>
          </w:p>
        </w:tc>
      </w:tr>
      <w:tr>
        <w:trPr>
          <w:trHeight w:val="9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3,5 куб.м.</w:t>
            </w:r>
          </w:p>
        </w:tc>
      </w:tr>
      <w:tr>
        <w:trPr>
          <w:trHeight w:val="9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2 шт.</w:t>
            </w:r>
          </w:p>
        </w:tc>
      </w:tr>
      <w:tr>
        <w:trPr>
          <w:trHeight w:val="9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4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Мелетские Го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ктю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Большой Сат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Д   д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жин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С ПЧ 19 г. В- Поля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софон 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ры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ктю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Большой Сат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Пижин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С ПЧ 19 г. В- Поля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 17 шт.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жарная помп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T8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омкоговоритель рупорный ЭМ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Кучер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ктю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Большой Сат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Д   д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жин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С ПЧ 19 г. В- Поля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Шур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ктю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Большой Сатну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Пижин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С ПЧ 19 г. В- Поля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19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Подосинов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Подосин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Д   д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ой Сат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Пижин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С ПЧ 19 г. В- Поля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5 куб.м.</w:t>
            </w:r>
          </w:p>
        </w:tc>
      </w:tr>
      <w:tr>
        <w:trPr>
          <w:trHeight w:val="19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12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Пижинер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Пижин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Большой Сат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ктю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С ПЧ 19 г. В- Поля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жарная помпа КРАТО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WP-80</w:t>
            </w:r>
          </w:p>
        </w:tc>
      </w:tr>
      <w:tr>
        <w:trPr>
          <w:trHeight w:val="12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12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19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Тука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Пижин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Большой Сат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ктю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С ПЧ 19 г. В- Поля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19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б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Малый Сатн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Пижин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Большой Сат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ктю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С ПЧ 19 г. В- Поля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Большой Сатнур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Большой Сат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ктю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Д   д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жин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С ПЧ 19 г. В- Поля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жарная помпа КРАТО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WP-8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резервуар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б.м.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 10 шт.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емный пожарный резервуар 10 куб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Дуб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Большой Сат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ктю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Д   д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жин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С ПЧ 19 г. В- Поля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збаев Клю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Пижин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Большой Сат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ктю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С ПЧ 19 г. В- Поля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гельд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Мел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онстант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Каксин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  д. Преображ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Большой Сат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  д. Актю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Д   д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жин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С ПЧ 19 г. В- Поля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4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1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1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62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ЗИЛ-1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 АЦ-30 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-14  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резервуар 3 куб.м. ЮМЗ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ЗИЛ-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sectPr>
      <w:type w:val="nextPage"/>
      <w:pgSz w:orient="landscape" w:w="16838" w:h="11906"/>
      <w:pgMar w:left="720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2:44:00Z</dcterms:created>
  <dc:creator>Admin</dc:creator>
  <dc:description/>
  <cp:keywords/>
  <dc:language>en-US</dc:language>
  <cp:lastModifiedBy>Admin</cp:lastModifiedBy>
  <cp:lastPrinted>2017-03-21T18:04:00Z</cp:lastPrinted>
  <dcterms:modified xsi:type="dcterms:W3CDTF">2017-03-21T15:06:00Z</dcterms:modified>
  <cp:revision>6</cp:revision>
  <dc:subject/>
  <dc:title/>
</cp:coreProperties>
</file>