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РЫ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3.09.2019 г.                                                                         № 4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 Ары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</w:t>
      </w:r>
      <w:r>
        <w:rPr>
          <w:b/>
          <w:bCs/>
          <w:sz w:val="28"/>
          <w:szCs w:val="28"/>
        </w:rPr>
        <w:t xml:space="preserve">Использование и охрана земель на территории </w:t>
      </w:r>
      <w:r>
        <w:rPr>
          <w:b/>
          <w:sz w:val="28"/>
          <w:szCs w:val="28"/>
        </w:rPr>
        <w:t>муниципального образования  Арыкское сельское поселение Малмыжского района на 2020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 Федеральным законом от 6 октября 2003 года  № 131-ФЗ "Об общих принципах организации местного самоуправления в Российской Федерации", Земельным кодексом Российской Федерации, на основании Устава    Арыкского сельского поселения, администрация  Арыкского  сельского поселения,Федерации», администрация  Арыкского сельского поселения </w:t>
      </w:r>
      <w:r>
        <w:rPr>
          <w:b/>
          <w:sz w:val="28"/>
          <w:szCs w:val="28"/>
        </w:rPr>
        <w:t xml:space="preserve">ПОСТАНОВЛЯЕТ:  </w:t>
      </w:r>
      <w:r>
        <w:rPr>
          <w:sz w:val="28"/>
          <w:szCs w:val="28"/>
        </w:rPr>
        <w:t> 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>1. Утвердить муниципальную программу «</w:t>
      </w:r>
      <w:r>
        <w:rPr>
          <w:bCs/>
          <w:sz w:val="28"/>
          <w:szCs w:val="28"/>
        </w:rPr>
        <w:t xml:space="preserve">Использование и охрана земель на территории </w:t>
      </w:r>
      <w:r>
        <w:rPr>
          <w:sz w:val="28"/>
          <w:szCs w:val="28"/>
        </w:rPr>
        <w:t>муниципального образования  Арыкское сельское поселение Малмыжского района на 2020-2022 годы», согласно приложению к настоящему постановлению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>2.Опубликовать   настоящее постановление   в Информационном бюллетене органов местного самоуправления Арык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М.Р. Галимзя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 </w:t>
      </w:r>
      <w:r>
        <w:rPr>
          <w:sz w:val="28"/>
          <w:szCs w:val="28"/>
        </w:rPr>
        <w:t>Прилож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 администрации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03.09.2019 г. № 42 </w:t>
            </w:r>
          </w:p>
        </w:tc>
      </w:tr>
    </w:tbl>
    <w:p>
      <w:pPr>
        <w:pStyle w:val="Style16"/>
        <w:rPr/>
      </w:pPr>
      <w:r>
        <w:rPr>
          <w:rStyle w:val="StrongEmphasis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  <w:r>
        <w:rPr/>
        <w:br/>
      </w:r>
      <w:r>
        <w:rPr>
          <w:b/>
          <w:bCs/>
          <w:sz w:val="28"/>
          <w:szCs w:val="28"/>
        </w:rPr>
        <w:t xml:space="preserve">«Использование и охрана земель на территории </w:t>
      </w:r>
      <w:r>
        <w:rPr>
          <w:b/>
          <w:sz w:val="28"/>
          <w:szCs w:val="28"/>
        </w:rPr>
        <w:t>муниципального образования  Арыкское сельское поселение Малмыжского района на 2020-2022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before="0" w:after="150"/>
        <w:jc w:val="both"/>
        <w:rPr/>
      </w:pPr>
      <w:r>
        <w:rPr/>
        <w:t>1. Паспорт муниципальной Программы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78"/>
        <w:gridCol w:w="7322"/>
      </w:tblGrid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bCs/>
                <w:sz w:val="28"/>
                <w:szCs w:val="28"/>
              </w:rPr>
              <w:t xml:space="preserve">Использование и охрана земель на территории </w:t>
            </w:r>
            <w:r>
              <w:rPr>
                <w:sz w:val="28"/>
                <w:szCs w:val="28"/>
              </w:rPr>
              <w:t>муниципального образования  Арыкское сельское поселение Малмыжского района на 2020-2022 годы» (далее – Программа)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1, глава 2 Земельного кодекса Российской Федерации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  Арыкское сельское поселение Малмыжского района Кировской  области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7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Арыкское сельское поселение Малмыжского района Кировской  области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  Программы</w:t>
            </w:r>
          </w:p>
        </w:tc>
        <w:tc>
          <w:tcPr>
            <w:tcW w:w="7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земель способами, обеспечивающими сохранение экологических систем, способности земли быть средством, основой осуществления хозяйственной и иных видов деятельности; предотвращение деградации, загрязнения, захламления, нарушения земель, других негативных (вредных) воздействий хозяйственной деятельности; 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; улучшение экологической обстановки района; сохранение и реабилитация природы района для обеспечения здоровья и благоприятных условий жизнедеятельности населения.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организации использования и охраны земель;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8"/>
                <w:szCs w:val="28"/>
              </w:rPr>
              <w:t>2. рациональное использование земель;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8"/>
                <w:szCs w:val="28"/>
              </w:rPr>
              <w:t>3. оптимизация деятельности в сфере обращения с отходами производства и потребления;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8"/>
                <w:szCs w:val="28"/>
              </w:rPr>
              <w:t xml:space="preserve">4. сохранение и восстановление зеленых насаждений, почв; </w:t>
            </w:r>
          </w:p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за использованием земель сельскохозяйственного назначения и земельных участков сельскохозяйственного использования;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, позволяющие оценить ход реализации Программы</w:t>
            </w:r>
          </w:p>
        </w:tc>
        <w:tc>
          <w:tcPr>
            <w:tcW w:w="7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 район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енных характеристик земель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jc w:val="center"/>
              <w:rPr/>
            </w:pPr>
            <w:r>
              <w:rPr>
                <w:sz w:val="28"/>
                <w:szCs w:val="28"/>
              </w:rPr>
              <w:t xml:space="preserve">эффективное использование земель; </w:t>
            </w:r>
          </w:p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sz w:val="28"/>
                <w:szCs w:val="28"/>
              </w:rPr>
              <w:t>2020-2022 годы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муниципальной программы</w:t>
            </w:r>
          </w:p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7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2"/>
              <w:gridCol w:w="998"/>
              <w:gridCol w:w="934"/>
              <w:gridCol w:w="1051"/>
              <w:gridCol w:w="2057"/>
            </w:tblGrid>
            <w:tr>
              <w:trPr>
                <w:trHeight w:val="461" w:hRule="atLeast"/>
                <w:cantSplit w:val="true"/>
              </w:trPr>
              <w:tc>
                <w:tcPr>
                  <w:tcW w:w="22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финансирования</w:t>
                  </w:r>
                </w:p>
              </w:tc>
              <w:tc>
                <w:tcPr>
                  <w:tcW w:w="50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ий объем средств, направляемый на реализацию мероприятий муниципальной программы, тыс. рублей</w:t>
                  </w:r>
                </w:p>
              </w:tc>
            </w:tr>
            <w:tr>
              <w:trPr>
                <w:trHeight w:val="278" w:hRule="atLeast"/>
                <w:cantSplit w:val="true"/>
              </w:trPr>
              <w:tc>
                <w:tcPr>
                  <w:tcW w:w="22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2020 год 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2022  год</w:t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,0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,0</w:t>
                  </w:r>
                </w:p>
              </w:tc>
            </w:tr>
            <w:tr>
              <w:trPr/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федерального бюджета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редства бюджета 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ировской области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Средства бюджета сельского поселения  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,0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/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небюджетные средства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2,0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</w:tr>
          </w:tbl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3C3C3C"/>
                <w:sz w:val="21"/>
                <w:szCs w:val="21"/>
              </w:rPr>
            </w:pPr>
            <w:r>
              <w:rPr>
                <w:rFonts w:cs="Arial" w:ascii="Arial" w:hAnsi="Arial"/>
                <w:color w:val="3C3C3C"/>
                <w:sz w:val="21"/>
                <w:szCs w:val="21"/>
              </w:rPr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К 2022 году ожидается:</w:t>
            </w:r>
          </w:p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кологической безопасности населения поселения и качества его жизни, а также повышение инвестиционной привлекательности поселения, соответственно рост экономики, эффективное использование земель, упорядочение землепользования и снижение количества нарушений земельного законодательства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Арыкское сельское поселение Малмыжского района Кировской  области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ограммных мероприятий</w:t>
            </w:r>
          </w:p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 направлены на обеспечение населения муниципального образования услугами муниципальных учреждений клубного типа, повышение качества и доступности культурного продукта для населения муниципального образования.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Общая характеристика сферы реализации Программы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том числе формулировки основных проблем в указанной сфер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прогноз ее развития</w:t>
      </w:r>
      <w:r>
        <w:rPr>
          <w:b/>
          <w:sz w:val="28"/>
          <w:szCs w:val="28"/>
        </w:rPr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емля - важнейшая часть общей биосферы, использование ее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к земле немедленно наносит или в недалеком будущем будет наносить вред окружающей природной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емля используется и охраняется в Российской Федерации как основа жизни и деятельности народов, проживающих на соответствующей территории. Эта формула служит фундаментом прав и обязанностей государства, занятия общества и землепользователей использованием и охраной земли в соответствии с действующим законодательством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Территории природного комплекса - лесные массивы, водные ландшафты, овражные комплексы, озелененные пространства природоохранные зоны и другие выполняют важнейшую роль в решении задачи обеспечения условий устойчивого развития поселения.</w:t>
      </w:r>
      <w:r>
        <w:rPr>
          <w:rFonts w:cs="Tahoma" w:ascii="Tahoma" w:hAnsi="Tahoma"/>
          <w:color w:val="3B2D36"/>
          <w:sz w:val="16"/>
          <w:szCs w:val="16"/>
        </w:rPr>
        <w:t xml:space="preserve"> </w:t>
      </w:r>
      <w:r>
        <w:rPr>
          <w:sz w:val="28"/>
          <w:szCs w:val="28"/>
        </w:rPr>
        <w:t>Программа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поселе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роблемы устойчивого социально-экономического развития Арыкского сельского поселения 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 поселения  можно решать местные проблемы охраны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Цели, задачи, целевые показатели эффективности реализации Программы, описание ожидаемых конечных результатов Программы, сроков и этапов  реализации Программы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Главная цель Программы - повышение эффективности использования земель способами, обеспечивающими сохранение экологических систем, способности земли быть средством, основой осуществления хозяйственной и иных видов деятельности; предотвращение деградации, загрязнения, захламления, нарушения земель, других негативных (вредных) воздействий хозяйственной деятельности; 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; улучшение  экологической обстановки в Арыкском сельском поселении; сохранение и реабилитация природы сельских территорий для обеспечения здоровья и благоприятных условий жизнедеятельности населе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новными задачами реализации Программы являютс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беспечение организации использования и охраны земель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земель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птимизация деятельности в сфере обращения с отходами производства и потребле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хранение и восстановление зеленых насаждений, почв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земель сельскохозяйственного назначения и земельных участков сельскохозяйственного использования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Срок реализации Программы – 2020-2022 год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деление реализации Программы на этапы не предусматривается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бщенная характеристика мероприятий Программ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ля реализации Программы будут осуществляться следующие мероприяти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по организации и проведение инвентаризации земельных участков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о соблюдению правил благоустройства Арыкского сельского поселения;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о проведению систематического мониторинга за использованием объектов земельных отношений на территории сельского поселени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 консультированию граждан и юридических лиц об использовании земельных участков по целевому назначению и соблюдении земельного законодательств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Мероприятия по реализации Программы приведены в приложении № 1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      </w:t>
      </w:r>
      <w:r>
        <w:rPr>
          <w:b/>
          <w:bCs/>
          <w:sz w:val="28"/>
          <w:szCs w:val="28"/>
        </w:rPr>
        <w:t>5. Основные меры правового регул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фере реализации Программ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настоящее время сформирована и утверждена нормативная правовая основа, необходимая для реализации Программы. В дальнейшем разработка и утверждение нормативных правовых актов будут обусловлены изменениями федерального, регионального законодательства в сфере управления земельными ресурсами, а также принятыми управленческими решениям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лучае изменения законодательства Российской Федерации  администрацией Арыкского сельского поселения  незамедлительно будут разработаны проекты нормативных правовых актов в целях приведения действующих нормативных правовых актов в соответствие с действующим законодательством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6. Ресурсное обеспечение Программы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Финансирование мероприятий Программы  предусмотрено за счет  местного бюджета и внебюджетных источ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Анализ рисков реализации Программы и о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р управления рискам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ля успешной реализации поставленных задач Программы необходимо проводить анализ рисков, которые могут повлиять на ее выполнени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правление риском – это систематическая работа по разработке и практической реализации мер по предотвращению и минимизации рисков, оценке эффективности их применения, а также контролю за применением федеральных нормативно-правовых актов Российской Федерации и распоряжений, регионального и муниципального законодательства, предусматривающая непрерывное обновление, анализ и пересмотр имеющейся информаци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 рискам реализации Программы следует отнести следующие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Законодательные риски. В планируемом периоде возможно внесение изменений в нормативно-правовые акты на федеральном уровне, что повлияет на достижение поставленных целей Программ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целях снижения законодательных рисков планируется своевременное внесение изменений и дополнений в действующую муниципальную нормативную базу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2. Финансовые риски. На реализацию мероприятий Программы финансирование  предусмотрено за счет местного бюджета и внебюджетных средств, поэтому финансово-экономические риски  имеютс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Непредвиденные риски. Данные риски связаны с природными и техногенными катастрофами и катаклизмам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 Организационные риски, связанные с ошибками управления, неверными действиями и суждениями людей, непосредственно задействованных в реализации Программы.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еры по минимизации непредвиденных рисков будут предприниматься в ходе оперативного управления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Своевременно принятые меры по управлению рисками приведут к достижению поставленных целей Программы. 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Управление и контроль за реализацией Программы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Текущее управление за реализацией Программы осуществляется ответственным исполнителем – администрацией Арыкского сельского поселе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в соответствии с планом реализации Программы (далее - план реализации), который разрабатывается на очередной финансовый год и плановый период и содержит детализированный перечень мероприятий по основным мероприятиям программы, с указанием по каждому мероприятию показателя выполнения мероприятия (контрольного события) и его значения. План реализации разрабатывается ответственным исполнителем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Годовой отчет о ходе реализации программных мероприятий и оценке эффективности реализации Программы, в срок до 1 марта года, следующего за отчетным календарным годом, представляется ответственным исполнителем главе поселе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В годовом отчете должна содержаться информация о перечне завершенных в течение года мероприятий по Программе, о перечне невыполненных мероприятий, а также анализ причин несвоевременного завершения программных мероприятий и предложения о применении иных способов достижения программных целей либо о прекращении дальнейшей реализации Программ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                                             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по использованию и охране земель на территории муниципального образования Арыкское сельское поселение  Малмыжского  района Кировской области на 2020-2022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82"/>
        <w:gridCol w:w="3783"/>
        <w:gridCol w:w="159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устующих и нерационально используемых земель и своевременное вовлечение их в хозяйственный оборо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Арыкского 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фактов самовольного занятия земельных участков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Арыкского 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земельного контроля за соблюдением установленного режима использованием земельных участков в соответствии с их целевым назначением и разрешенным использованием и соблюдением земельного законодательства 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Малмыжского рай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проведения проверо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последствий загрязнения и захламления земель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Арыкского 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овышение плодородия почв, защита земель от зарастания сорными растениями, кустарниками и мелколесьем, иных видов ухудшения состояния земель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Арыкского  сельского поселения, сельхозтоваропроизводители, арендаторы, землепользовател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своевременной уплатой земельного налога, арендной платы за использование земельных участков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Арыкского 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фактов возведения самовольных строе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Арыкского 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е гражданам земельного законодательства РФ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Арыкского 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кустарников и деревьев на участках подверженных водной эрозии, укрепление берегов водных объектов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Арыкского 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егулярных мероприятий по очистке территории района от мусора, благоустройство и озеленение населенных пунктов район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Арыкского  сельского поселения, учреждения, организации, предприятия всех форм собственности, насел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Проведение мероприятий по выявлению очагов распространения сорных растений, в том числе борщевика Сосновского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Арыкского  сельского поселения, сельхозтоваропроизводители, арендаторы, землепользовател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8F8F8" w:val="clear"/>
              </w:rPr>
              <w:t>Регистрация права муниципального образования на земельные участк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Арыкского 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spacing w:before="280" w:after="280"/>
        <w:rPr>
          <w:rFonts w:ascii="Tahoma" w:hAnsi="Tahoma" w:cs="Tahoma"/>
          <w:color w:val="3B2D36"/>
          <w:sz w:val="16"/>
          <w:szCs w:val="16"/>
        </w:rPr>
      </w:pPr>
      <w:r>
        <w:rPr>
          <w:rFonts w:cs="Tahoma" w:ascii="Tahoma" w:hAnsi="Tahoma"/>
          <w:color w:val="3B2D36"/>
          <w:sz w:val="16"/>
          <w:szCs w:val="16"/>
        </w:rPr>
        <w:t> </w:t>
      </w:r>
    </w:p>
    <w:p>
      <w:pPr>
        <w:pStyle w:val="Normal"/>
        <w:spacing w:before="280" w:after="280"/>
        <w:rPr>
          <w:rFonts w:ascii="Tahoma" w:hAnsi="Tahoma" w:cs="Tahoma"/>
          <w:color w:val="3B2D36"/>
          <w:sz w:val="16"/>
          <w:szCs w:val="16"/>
        </w:rPr>
      </w:pPr>
      <w:r>
        <w:rPr>
          <w:rFonts w:cs="Tahoma" w:ascii="Tahoma" w:hAnsi="Tahoma"/>
          <w:color w:val="3B2D36"/>
          <w:sz w:val="16"/>
          <w:szCs w:val="16"/>
        </w:rPr>
      </w:r>
    </w:p>
    <w:p>
      <w:pPr>
        <w:pStyle w:val="Normal"/>
        <w:spacing w:before="280" w:after="280"/>
        <w:rPr>
          <w:rFonts w:ascii="Tahoma" w:hAnsi="Tahoma" w:cs="Tahoma"/>
          <w:color w:val="3B2D36"/>
          <w:sz w:val="16"/>
          <w:szCs w:val="16"/>
        </w:rPr>
      </w:pPr>
      <w:r>
        <w:rPr>
          <w:rFonts w:cs="Tahoma" w:ascii="Tahoma" w:hAnsi="Tahoma"/>
          <w:color w:val="3B2D36"/>
          <w:sz w:val="16"/>
          <w:szCs w:val="16"/>
        </w:rPr>
      </w:r>
    </w:p>
    <w:p>
      <w:pPr>
        <w:pStyle w:val="Normal"/>
        <w:spacing w:before="280" w:after="280"/>
        <w:rPr>
          <w:rFonts w:ascii="Tahoma" w:hAnsi="Tahoma" w:cs="Tahoma"/>
          <w:color w:val="3B2D36"/>
          <w:sz w:val="16"/>
          <w:szCs w:val="16"/>
        </w:rPr>
      </w:pPr>
      <w:r>
        <w:rPr>
          <w:rFonts w:cs="Tahoma" w:ascii="Tahoma" w:hAnsi="Tahoma"/>
          <w:color w:val="3B2D36"/>
          <w:sz w:val="16"/>
          <w:szCs w:val="16"/>
        </w:rPr>
      </w:r>
    </w:p>
    <w:p>
      <w:pPr>
        <w:pStyle w:val="Normal"/>
        <w:spacing w:before="280" w:after="280"/>
        <w:rPr>
          <w:rFonts w:ascii="Tahoma" w:hAnsi="Tahoma" w:cs="Tahoma"/>
          <w:color w:val="3B2D36"/>
          <w:sz w:val="16"/>
          <w:szCs w:val="16"/>
        </w:rPr>
      </w:pPr>
      <w:r>
        <w:rPr>
          <w:rFonts w:cs="Tahoma" w:ascii="Tahoma" w:hAnsi="Tahoma"/>
          <w:color w:val="3B2D36"/>
          <w:sz w:val="16"/>
          <w:szCs w:val="16"/>
        </w:rPr>
      </w:r>
    </w:p>
    <w:p>
      <w:pPr>
        <w:pStyle w:val="Normal"/>
        <w:spacing w:before="280" w:after="280"/>
        <w:rPr>
          <w:rFonts w:ascii="Tahoma" w:hAnsi="Tahoma" w:cs="Tahoma"/>
          <w:color w:val="3B2D36"/>
          <w:sz w:val="16"/>
          <w:szCs w:val="16"/>
        </w:rPr>
      </w:pPr>
      <w:r>
        <w:rPr>
          <w:rFonts w:cs="Tahoma" w:ascii="Tahoma" w:hAnsi="Tahoma"/>
          <w:color w:val="3B2D36"/>
          <w:sz w:val="16"/>
          <w:szCs w:val="16"/>
        </w:rPr>
      </w:r>
    </w:p>
    <w:p>
      <w:pPr>
        <w:pStyle w:val="Normal"/>
        <w:spacing w:before="280" w:after="280"/>
        <w:rPr>
          <w:rFonts w:ascii="Tahoma" w:hAnsi="Tahoma" w:cs="Tahoma"/>
          <w:color w:val="3B2D36"/>
          <w:sz w:val="16"/>
          <w:szCs w:val="16"/>
        </w:rPr>
      </w:pPr>
      <w:r>
        <w:rPr>
          <w:rFonts w:cs="Tahoma" w:ascii="Tahoma" w:hAnsi="Tahoma"/>
          <w:color w:val="3B2D36"/>
          <w:sz w:val="16"/>
          <w:szCs w:val="16"/>
        </w:rPr>
      </w:r>
    </w:p>
    <w:p>
      <w:pPr>
        <w:pStyle w:val="Normal"/>
        <w:spacing w:before="280" w:after="280"/>
        <w:rPr>
          <w:rFonts w:ascii="Tahoma" w:hAnsi="Tahoma" w:cs="Tahoma"/>
          <w:color w:val="3B2D36"/>
          <w:sz w:val="16"/>
          <w:szCs w:val="16"/>
        </w:rPr>
      </w:pPr>
      <w:r>
        <w:rPr>
          <w:rFonts w:cs="Tahoma" w:ascii="Tahoma" w:hAnsi="Tahoma"/>
          <w:color w:val="3B2D36"/>
          <w:sz w:val="16"/>
          <w:szCs w:val="16"/>
        </w:rPr>
      </w:r>
    </w:p>
    <w:p>
      <w:pPr>
        <w:pStyle w:val="Normal"/>
        <w:spacing w:before="280" w:after="280"/>
        <w:rPr>
          <w:rFonts w:ascii="Tahoma" w:hAnsi="Tahoma" w:cs="Tahoma"/>
          <w:color w:val="3B2D36"/>
          <w:sz w:val="16"/>
          <w:szCs w:val="16"/>
        </w:rPr>
      </w:pPr>
      <w:r>
        <w:rPr>
          <w:rFonts w:cs="Tahoma" w:ascii="Tahoma" w:hAnsi="Tahoma"/>
          <w:color w:val="3B2D36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 целевых показателях эффективности реализации Программ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559"/>
        <w:gridCol w:w="1276"/>
        <w:gridCol w:w="1276"/>
        <w:gridCol w:w="123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 эффектив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– улучшение благоустройства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– улучшение качественных характеристик зе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– эффективное использование зе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– увеличение эффективного использования зе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Style16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31:00Z</dcterms:created>
  <dc:creator>1</dc:creator>
  <dc:description/>
  <cp:keywords/>
  <dc:language>en-US</dc:language>
  <cp:lastModifiedBy>Admin</cp:lastModifiedBy>
  <cp:lastPrinted>2019-09-05T11:35:00Z</cp:lastPrinted>
  <dcterms:modified xsi:type="dcterms:W3CDTF">2019-10-16T14:31:00Z</dcterms:modified>
  <cp:revision>2</cp:revision>
  <dc:subject/>
  <dc:title/>
</cp:coreProperties>
</file>