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к постановлению глав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администрации Арык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26 октября 2011 г. №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Долгосрочная муниципальная целевая программ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Пожарная безопасность муниципального образования – Арыкское сельское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оселение Малмыжского района Кировской области на 2012 – 2015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АСПОРТ</w:t>
      </w:r>
    </w:p>
    <w:p>
      <w:pPr>
        <w:pStyle w:val="Normal"/>
        <w:rPr/>
      </w:pPr>
      <w:r>
        <w:rPr/>
        <w:t xml:space="preserve">долгосрочной целевой программы муниципального образования –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Арыкское сельское поселение .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6"/>
        <w:gridCol w:w="6611"/>
      </w:tblGrid>
      <w:tr>
        <w:trPr/>
        <w:tc>
          <w:tcPr>
            <w:tcW w:w="2556" w:type="dxa"/>
            <w:tcBorders>
              <w:top w:val="dashed" w:sz="6" w:space="0" w:color="BAB188"/>
              <w:left w:val="dashed" w:sz="6" w:space="0" w:color="BAB188"/>
              <w:bottom w:val="dashed" w:sz="6" w:space="0" w:color="BAB188"/>
              <w:right w:val="dashed" w:sz="6" w:space="0" w:color="BAB188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6611" w:type="dxa"/>
            <w:tcBorders>
              <w:top w:val="dashed" w:sz="6" w:space="0" w:color="BAB188"/>
              <w:left w:val="dashed" w:sz="6" w:space="0" w:color="BAB188"/>
              <w:bottom w:val="dashed" w:sz="6" w:space="0" w:color="BAB188"/>
              <w:right w:val="dashed" w:sz="6" w:space="0" w:color="BAB188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целевая программа «Пожарная безопасность муниципальных образования – Арыкское сельское поселение на 2012 — 2015 годы» (далее — Программа)</w:t>
            </w:r>
          </w:p>
        </w:tc>
      </w:tr>
      <w:tr>
        <w:trPr/>
        <w:tc>
          <w:tcPr>
            <w:tcW w:w="2556" w:type="dxa"/>
            <w:tcBorders>
              <w:top w:val="dashed" w:sz="6" w:space="0" w:color="BAB188"/>
              <w:left w:val="dashed" w:sz="6" w:space="0" w:color="BAB188"/>
              <w:bottom w:val="dashed" w:sz="6" w:space="0" w:color="BAB188"/>
              <w:right w:val="dashed" w:sz="6" w:space="0" w:color="BAB188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разработки программы</w:t>
            </w:r>
          </w:p>
        </w:tc>
        <w:tc>
          <w:tcPr>
            <w:tcW w:w="6611" w:type="dxa"/>
            <w:tcBorders>
              <w:top w:val="dashed" w:sz="6" w:space="0" w:color="BAB188"/>
              <w:left w:val="dashed" w:sz="6" w:space="0" w:color="BAB188"/>
              <w:bottom w:val="dashed" w:sz="6" w:space="0" w:color="BAB188"/>
              <w:right w:val="dashed" w:sz="6" w:space="0" w:color="BAB188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Федеральный закон от 06.10.2003 № 131-ФЗ «Об общих принципах организации местного самоуправления в Российской Федерации»,</w:t>
              <w:br/>
              <w:t>Закон Российской Федерации от 10.07.1992 № 3266-1 «Об образовании»,</w:t>
              <w:br/>
              <w:t>Федеральный закон Российской Федерации от 21.12.1994 № 69-ФЗ «О пожарной безопасности»,</w:t>
              <w:br/>
              <w:t xml:space="preserve">Федеральный  закон  от  21.12.1994  N  68-ФЗ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"О защите населения и территорий от чрезвычайных ситуаций природного и техногенного характера";                                </w:t>
              <w:br/>
              <w:t xml:space="preserve">Федеральный  закон  от  21.12.1994  N  69-ФЗ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О  пожарной безопасности";                                            </w:t>
              <w:br/>
              <w:t xml:space="preserve">Федеральный закон  от  22.07.2008  N  123-ФЗ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ехнический регламент о требованиях пожарной безопасности"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ировской области от 02.08.2005 № 348-ЗО «об обеспечении пожарной безопасности в Кировской области»</w:t>
            </w:r>
            <w:r>
              <w:rPr/>
              <w:t xml:space="preserve">           </w:t>
            </w:r>
          </w:p>
        </w:tc>
      </w:tr>
      <w:tr>
        <w:trPr/>
        <w:tc>
          <w:tcPr>
            <w:tcW w:w="2556" w:type="dxa"/>
            <w:tcBorders>
              <w:top w:val="dashed" w:sz="6" w:space="0" w:color="BAB188"/>
              <w:left w:val="dashed" w:sz="6" w:space="0" w:color="BAB188"/>
              <w:bottom w:val="dashed" w:sz="6" w:space="0" w:color="BAB188"/>
              <w:right w:val="dashed" w:sz="6" w:space="0" w:color="BAB188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программы</w:t>
            </w:r>
          </w:p>
        </w:tc>
        <w:tc>
          <w:tcPr>
            <w:tcW w:w="6611" w:type="dxa"/>
            <w:tcBorders>
              <w:top w:val="dashed" w:sz="6" w:space="0" w:color="BAB188"/>
              <w:left w:val="dashed" w:sz="6" w:space="0" w:color="BAB188"/>
              <w:bottom w:val="dashed" w:sz="6" w:space="0" w:color="BAB188"/>
              <w:right w:val="dashed" w:sz="6" w:space="0" w:color="BAB188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рыкского сельского поселения</w:t>
            </w:r>
          </w:p>
        </w:tc>
      </w:tr>
      <w:tr>
        <w:trPr/>
        <w:tc>
          <w:tcPr>
            <w:tcW w:w="2556" w:type="dxa"/>
            <w:tcBorders>
              <w:top w:val="dashed" w:sz="6" w:space="0" w:color="BAB188"/>
              <w:left w:val="dashed" w:sz="6" w:space="0" w:color="BAB188"/>
              <w:bottom w:val="dashed" w:sz="6" w:space="0" w:color="BAB188"/>
              <w:right w:val="dashed" w:sz="6" w:space="0" w:color="BAB188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работчик программы</w:t>
            </w:r>
          </w:p>
        </w:tc>
        <w:tc>
          <w:tcPr>
            <w:tcW w:w="6611" w:type="dxa"/>
            <w:tcBorders>
              <w:top w:val="dashed" w:sz="6" w:space="0" w:color="BAB188"/>
              <w:left w:val="dashed" w:sz="6" w:space="0" w:color="BAB188"/>
              <w:bottom w:val="dashed" w:sz="6" w:space="0" w:color="BAB188"/>
              <w:right w:val="dashed" w:sz="6" w:space="0" w:color="BAB188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атура Малмыжского района, администрация Арыкского сельского поселения</w:t>
            </w:r>
          </w:p>
        </w:tc>
      </w:tr>
      <w:tr>
        <w:trPr/>
        <w:tc>
          <w:tcPr>
            <w:tcW w:w="2556" w:type="dxa"/>
            <w:tcBorders>
              <w:top w:val="dashed" w:sz="6" w:space="0" w:color="BAB188"/>
              <w:left w:val="dashed" w:sz="6" w:space="0" w:color="BAB188"/>
              <w:bottom w:val="dashed" w:sz="6" w:space="0" w:color="BAB188"/>
              <w:right w:val="dashed" w:sz="6" w:space="0" w:color="BAB188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ограммы</w:t>
            </w:r>
          </w:p>
        </w:tc>
        <w:tc>
          <w:tcPr>
            <w:tcW w:w="6611" w:type="dxa"/>
            <w:tcBorders>
              <w:top w:val="dashed" w:sz="6" w:space="0" w:color="BAB188"/>
              <w:left w:val="dashed" w:sz="6" w:space="0" w:color="BAB188"/>
              <w:bottom w:val="dashed" w:sz="6" w:space="0" w:color="BAB188"/>
              <w:right w:val="dashed" w:sz="6" w:space="0" w:color="BAB188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ю Программы является  создание  условий  для  оказания</w:t>
              <w:br/>
              <w:t>своевременной помощи при пожарах  населению,  проживающему</w:t>
              <w:br/>
              <w:t>на территории Арыкского сельского поселения,  удаленных</w:t>
              <w:br/>
              <w:t xml:space="preserve">от мест дислокации существующих пожарных частей.                                    </w:t>
            </w:r>
          </w:p>
        </w:tc>
      </w:tr>
      <w:tr>
        <w:trPr/>
        <w:tc>
          <w:tcPr>
            <w:tcW w:w="2556" w:type="dxa"/>
            <w:tcBorders>
              <w:top w:val="dashed" w:sz="6" w:space="0" w:color="BAB188"/>
              <w:left w:val="dashed" w:sz="6" w:space="0" w:color="BAB188"/>
              <w:bottom w:val="dashed" w:sz="6" w:space="0" w:color="BAB188"/>
              <w:right w:val="dashed" w:sz="6" w:space="0" w:color="BAB188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программы</w:t>
            </w:r>
          </w:p>
        </w:tc>
        <w:tc>
          <w:tcPr>
            <w:tcW w:w="6611" w:type="dxa"/>
            <w:tcBorders>
              <w:top w:val="dashed" w:sz="6" w:space="0" w:color="BAB188"/>
              <w:left w:val="dashed" w:sz="6" w:space="0" w:color="BAB188"/>
              <w:bottom w:val="dashed" w:sz="6" w:space="0" w:color="BAB188"/>
              <w:right w:val="dashed" w:sz="6" w:space="0" w:color="BAB188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ми задачами Программы являются:                    </w:t>
              <w:br/>
              <w:t>-  обеспечение  пожарной  безопасности   в   муниципальных</w:t>
              <w:br/>
              <w:t xml:space="preserve">учреждениях;                                    </w:t>
              <w:br/>
              <w:t xml:space="preserve">- приобретение первичных средств пожаротушения;           </w:t>
              <w:br/>
              <w:t>- профилактические мероприятия, направленные  на  обучение</w:t>
              <w:br/>
              <w:t>населения правилам пожарной безопасности,  с  привлечением</w:t>
              <w:br/>
              <w:t xml:space="preserve">общеобразовательных учреждений                            </w:t>
            </w:r>
          </w:p>
        </w:tc>
      </w:tr>
      <w:tr>
        <w:trPr/>
        <w:tc>
          <w:tcPr>
            <w:tcW w:w="2556" w:type="dxa"/>
            <w:tcBorders>
              <w:top w:val="dashed" w:sz="6" w:space="0" w:color="BAB188"/>
              <w:left w:val="dashed" w:sz="6" w:space="0" w:color="BAB188"/>
              <w:bottom w:val="dashed" w:sz="6" w:space="0" w:color="BAB188"/>
              <w:right w:val="dashed" w:sz="6" w:space="0" w:color="BAB188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рограммы</w:t>
            </w:r>
          </w:p>
        </w:tc>
        <w:tc>
          <w:tcPr>
            <w:tcW w:w="6611" w:type="dxa"/>
            <w:tcBorders>
              <w:top w:val="dashed" w:sz="6" w:space="0" w:color="BAB188"/>
              <w:left w:val="dashed" w:sz="6" w:space="0" w:color="BAB188"/>
              <w:bottom w:val="dashed" w:sz="6" w:space="0" w:color="BAB188"/>
              <w:right w:val="dashed" w:sz="6" w:space="0" w:color="BAB188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реализации Программы - 2012 - 2015 годы              </w:t>
            </w:r>
          </w:p>
        </w:tc>
      </w:tr>
      <w:tr>
        <w:trPr/>
        <w:tc>
          <w:tcPr>
            <w:tcW w:w="2556" w:type="dxa"/>
            <w:tcBorders>
              <w:top w:val="dashed" w:sz="6" w:space="0" w:color="BAB188"/>
              <w:left w:val="dashed" w:sz="6" w:space="0" w:color="BAB188"/>
              <w:bottom w:val="dashed" w:sz="6" w:space="0" w:color="BAB188"/>
              <w:right w:val="dashed" w:sz="6" w:space="0" w:color="BAB188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      </w:t>
              <w:br/>
              <w:t>индикаторы   и</w:t>
              <w:br/>
              <w:t xml:space="preserve">показатели    </w:t>
            </w:r>
          </w:p>
        </w:tc>
        <w:tc>
          <w:tcPr>
            <w:tcW w:w="6611" w:type="dxa"/>
            <w:tcBorders>
              <w:top w:val="dashed" w:sz="6" w:space="0" w:color="BAB188"/>
              <w:left w:val="dashed" w:sz="6" w:space="0" w:color="BAB188"/>
              <w:bottom w:val="dashed" w:sz="6" w:space="0" w:color="BAB188"/>
              <w:right w:val="dashed" w:sz="6" w:space="0" w:color="BAB188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гибели людей на пожарах, уничтожения  строений</w:t>
              <w:br/>
              <w:t xml:space="preserve">и сооружений и снижение общего количества пожаров         </w:t>
            </w:r>
          </w:p>
        </w:tc>
      </w:tr>
      <w:tr>
        <w:trPr/>
        <w:tc>
          <w:tcPr>
            <w:tcW w:w="2556" w:type="dxa"/>
            <w:tcBorders>
              <w:top w:val="dashed" w:sz="6" w:space="0" w:color="BAB188"/>
              <w:left w:val="dashed" w:sz="6" w:space="0" w:color="BAB188"/>
              <w:bottom w:val="dashed" w:sz="6" w:space="0" w:color="BAB188"/>
              <w:right w:val="dashed" w:sz="6" w:space="0" w:color="BAB188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оприятий программы</w:t>
            </w:r>
          </w:p>
        </w:tc>
        <w:tc>
          <w:tcPr>
            <w:tcW w:w="6611" w:type="dxa"/>
            <w:tcBorders>
              <w:top w:val="dashed" w:sz="6" w:space="0" w:color="BAB188"/>
              <w:left w:val="dashed" w:sz="6" w:space="0" w:color="BAB188"/>
              <w:bottom w:val="dashed" w:sz="6" w:space="0" w:color="BAB188"/>
              <w:right w:val="dashed" w:sz="6" w:space="0" w:color="BAB188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здание  добровольных  пожарных  дружин  и  обучение   их</w:t>
              <w:br/>
              <w:t>профессиональным навыкам с привлечением работников МЧ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Приобретение средств первичного пожаротушения</w:t>
            </w:r>
            <w:r>
              <w:rPr/>
              <w:t xml:space="preserve">                          </w:t>
            </w:r>
          </w:p>
        </w:tc>
      </w:tr>
      <w:tr>
        <w:trPr/>
        <w:tc>
          <w:tcPr>
            <w:tcW w:w="2556" w:type="dxa"/>
            <w:tcBorders>
              <w:top w:val="dashed" w:sz="6" w:space="0" w:color="BAB188"/>
              <w:left w:val="dashed" w:sz="6" w:space="0" w:color="BAB188"/>
              <w:bottom w:val="dashed" w:sz="6" w:space="0" w:color="BAB188"/>
              <w:right w:val="dashed" w:sz="6" w:space="0" w:color="BAB188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мероприятий программы</w:t>
            </w:r>
          </w:p>
        </w:tc>
        <w:tc>
          <w:tcPr>
            <w:tcW w:w="6611" w:type="dxa"/>
            <w:tcBorders>
              <w:top w:val="dashed" w:sz="6" w:space="0" w:color="BAB188"/>
              <w:left w:val="dashed" w:sz="6" w:space="0" w:color="BAB188"/>
              <w:bottom w:val="dashed" w:sz="6" w:space="0" w:color="BAB188"/>
              <w:right w:val="dashed" w:sz="6" w:space="0" w:color="BAB188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рыкского сельского поселения</w:t>
            </w:r>
          </w:p>
        </w:tc>
      </w:tr>
      <w:tr>
        <w:trPr/>
        <w:tc>
          <w:tcPr>
            <w:tcW w:w="2556" w:type="dxa"/>
            <w:tcBorders>
              <w:top w:val="dashed" w:sz="6" w:space="0" w:color="BAB188"/>
              <w:left w:val="dashed" w:sz="6" w:space="0" w:color="BAB188"/>
              <w:bottom w:val="dashed" w:sz="6" w:space="0" w:color="BAB188"/>
              <w:right w:val="dashed" w:sz="6" w:space="0" w:color="BAB188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 источники финансирования программы</w:t>
            </w:r>
          </w:p>
        </w:tc>
        <w:tc>
          <w:tcPr>
            <w:tcW w:w="6611" w:type="dxa"/>
            <w:tcBorders>
              <w:top w:val="dashed" w:sz="6" w:space="0" w:color="BAB188"/>
              <w:left w:val="dashed" w:sz="6" w:space="0" w:color="BAB188"/>
              <w:bottom w:val="dashed" w:sz="6" w:space="0" w:color="BAB188"/>
              <w:right w:val="dashed" w:sz="6" w:space="0" w:color="BAB188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– 58 тыс.руб.</w:t>
            </w:r>
          </w:p>
        </w:tc>
      </w:tr>
      <w:tr>
        <w:trPr/>
        <w:tc>
          <w:tcPr>
            <w:tcW w:w="2556" w:type="dxa"/>
            <w:tcBorders>
              <w:top w:val="dashed" w:sz="6" w:space="0" w:color="BAB188"/>
              <w:left w:val="dashed" w:sz="6" w:space="0" w:color="BAB188"/>
              <w:bottom w:val="dashed" w:sz="6" w:space="0" w:color="BAB188"/>
              <w:right w:val="dashed" w:sz="6" w:space="0" w:color="BAB188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жидаемые     конечные      </w:t>
              <w:br/>
              <w:t xml:space="preserve">результаты    реализации    </w:t>
              <w:br/>
              <w:t xml:space="preserve">Программы и показатели    </w:t>
              <w:br/>
              <w:t xml:space="preserve">социально- экономической </w:t>
              <w:br/>
              <w:t xml:space="preserve">эффективности </w:t>
            </w:r>
          </w:p>
        </w:tc>
        <w:tc>
          <w:tcPr>
            <w:tcW w:w="6611" w:type="dxa"/>
            <w:tcBorders>
              <w:top w:val="dashed" w:sz="6" w:space="0" w:color="BAB188"/>
              <w:left w:val="dashed" w:sz="6" w:space="0" w:color="BAB188"/>
              <w:bottom w:val="dashed" w:sz="6" w:space="0" w:color="BAB188"/>
              <w:right w:val="dashed" w:sz="6" w:space="0" w:color="BAB188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   площади     территории,     не     прикрытой</w:t>
              <w:br/>
              <w:t>подразделениями  пожарной  охраны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 подготовку</w:t>
              <w:br/>
              <w:t>населения компетентным действиям в области защиты от ЧС  и</w:t>
              <w:br/>
              <w:t>пожарной безопас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пожарную безопасность  в</w:t>
              <w:br/>
              <w:t>муниципальных  учреждениях   на   территории  Арыкского</w:t>
              <w:br/>
              <w:t>сельского поселения</w:t>
            </w:r>
            <w:r>
              <w:rPr/>
              <w:t xml:space="preserve">                                      </w:t>
            </w:r>
          </w:p>
        </w:tc>
      </w:tr>
      <w:tr>
        <w:trPr/>
        <w:tc>
          <w:tcPr>
            <w:tcW w:w="2556" w:type="dxa"/>
            <w:tcBorders>
              <w:top w:val="dashed" w:sz="6" w:space="0" w:color="BAB188"/>
              <w:left w:val="dashed" w:sz="6" w:space="0" w:color="BAB188"/>
              <w:bottom w:val="dashed" w:sz="6" w:space="0" w:color="BAB188"/>
              <w:right w:val="dashed" w:sz="6" w:space="0" w:color="BAB188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онтроля</w:t>
              <w:br/>
              <w:t>за реализацией программы</w:t>
            </w:r>
          </w:p>
        </w:tc>
        <w:tc>
          <w:tcPr>
            <w:tcW w:w="6611" w:type="dxa"/>
            <w:tcBorders>
              <w:top w:val="dashed" w:sz="6" w:space="0" w:color="BAB188"/>
              <w:left w:val="dashed" w:sz="6" w:space="0" w:color="BAB188"/>
              <w:bottom w:val="dashed" w:sz="6" w:space="0" w:color="BAB188"/>
              <w:right w:val="dashed" w:sz="6" w:space="0" w:color="BAB188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Арык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1. Характеристика проблемы 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еобходимость ее решения программным методом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Арыкское сельское поселение по своему территориальному расположению находится в зоне, окруженной лесными массивами, а также необработанными , заросшими сорными растениями полями ,  что создает высокую пожароопасную ситуацию населенным пунктам при возникновении лесных пожар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Как показывает анализ, пожары с тяжкими последствиями возникают наиболее часто в населенных пунктах, находящихся за пределами нормативного времени прибытия пожарных подразделений. Ближайшие пожарные части находятся в г.Малмыж – это в пределах 42 км. до самого удаленного населенного пункта д.Большой Сатнур Арык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ей Арыкского сельского поселения приобретены пожарные мотопомпы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 территории Арыкского сельского поселения привлекаются силы и средства на тушение пожаров при их возникновении : пожарная машина ГАЗ-53 , автоцистерна для доставки воды ЗИЛ – 131(администрация сельского поселения),трактора МТЗ – 80(82)(ДПД населенных пунктов) ,ДТ – 75М,мотопомпа (ДПД «ЮГ-Лес») , а также проводится опашка населенных пунктов , вывоз мусора. Проводятся подворные обходы жилых домов с привлечением инспекторов пожарной охраны, участковых инспекторов .Проводятся беседы о соблюдении мер пожарной безопасности. Населению рекомендовано иметь первичные средства пожаротушения : бочку  с водой , ведра ,лопату , лом ,топор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населенных пунктах поселения установлены звонницы для оповещения населения о пожар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зготовлены и переданы населению багры 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более пристальное внимание противопожарным мероприятиям необходимо уделить социально значимым объектам: дома, школа, детский сад, фельдшерско-акушерский пункт, почта и объектам наибольшего скопления людей : магазины , библиотека , а также многодетным семьям , одиноким пенсионерам , семьям социального риск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ным мероприятием, требующим значительных финансовых средств, является установка автоматической пожарной сигнализации и системы оповещения о пожаре (далее — АПС).</w:t>
      </w:r>
      <w:r>
        <w:rPr>
          <w:rFonts w:cs="Arial" w:ascii="Arial" w:hAnsi="Arial"/>
          <w:sz w:val="20"/>
          <w:szCs w:val="20"/>
        </w:rPr>
        <w:t xml:space="preserve"> . </w:t>
      </w:r>
      <w:r>
        <w:rPr>
          <w:sz w:val="20"/>
          <w:szCs w:val="20"/>
        </w:rPr>
        <w:t>По состоянию на 20.10.2011 АПС установлены в школе , детском садике , фельдшерско-акушерском пункте ,магазинах ИП Галиев в д.Арык и в д.Большой Сатнур 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вязи с этим возникает необходимость комплексного решения проблемы программно-целевым метод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2. Цель и задачи реализации Программы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Целью Программы является создание условий для оказания своевременной помощи при пожарах населению, проживающему на территории Арыкского сельского поселения, удаленных от мест дислокации существующих пожарных часте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ными задачами Программы являютс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беспечение пожарной безопасности в муниципальных учреждениях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иобретение первичных средств пожаротуш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офилактические мероприятия, направленные на обучение населения правилам пожарной безопасности, с привлечением общеобразовательных учрежден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3. Сроки и этапы реализации Программы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рок реализации Программы - 2012 - 2015 год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4. Ресурсное обеспечение Программы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мероприятий Программы будет осуществляться за счет средств местного бюдж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ъемы финансирования носят прогнозный характер и подлежат уточнению при изменении объема средств, выделяемых из областного бюджета и формирования бюджета посе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39:00Z</dcterms:created>
  <dc:creator>Manson</dc:creator>
  <dc:description/>
  <dc:language>en-US</dc:language>
  <cp:lastModifiedBy>Admin</cp:lastModifiedBy>
  <dcterms:modified xsi:type="dcterms:W3CDTF">2014-03-25T13:39:00Z</dcterms:modified>
  <cp:revision>2</cp:revision>
  <dc:subject/>
  <dc:title>Приложение № 1</dc:title>
</cp:coreProperties>
</file>