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12.2013                       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нвентариз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Уставом муниципального образования Арыкское сельское поселение Малмыжского района Кировской области, утвержденным решением Арыкской сельской Думы от 07.12.2005 №1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овести инвентаризацию в учреждениях сельского поселения в срок со 02.12.2013 по 05.12.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состав центральной  инвентаризационной комисс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 Утвердить состав инвентаризационных комиссий по учреждениям: Арыкский СДК, Большесатнурский СДК, администрация Арыкского сельского поселения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М.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Г.Г. Ос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 -2,  в прокуратуру-1 =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 распоряжение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 от 02.12.2013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ЦЕНТРАЛЬНОЙ ИНВЕНТАРИЗ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ЛИМЗЯНОВ                                  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ат Равилович                                поселения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АЗИЕВА                                          специалист 1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асиля Минегалиевна   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РОЧКИНА                                    техслужащая 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Алевтина Михайловна                       сельского 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ШАМОВА                                         директор Арыкского СДК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Светлана Александровна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ЕЛЬЦОВА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Елена Анатольевна                            директор Большесатнурского СДК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 распоряжением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2.12.2013 № 20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ИНВЕНТАРИЗАЦИОННОЙ КОМИССИИ</w:t>
        <w:br/>
        <w:t>ПО АРЫКСКОМУ СДК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ОСИПОВА                                 специалист 1 категории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ина Геннадьевна                     сельского поселения, председатель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ХАЗИЕВА                                   специалист 1 категории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Василя Минегалиевна                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КУРОЧКИНА                             техслужащая 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Алевтина Михайловна               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 распоряжением админист-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ции 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02.12.2013 № 20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ИНВЕНТАРИЗАЦИОННОЙ КОМИССИИ</w:t>
        <w:br/>
        <w:t>ПО БОЛЬШЕСАТНУРСКОМУ СДК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ОСИПОВА                                 специалист 1 категории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ина Геннадьевна                     сельского поселения, председатель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ХАЗИЕВА                                   специалист 1 категории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Василя Минегалиевна                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КУРОЧКИНА                             техслужащая 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Алевтина Михайловна               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твержден распоряжением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2.12.2013 № 20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ИНВЕНТАРИЗАЦИОННОЙ КОМИССИИ</w:t>
        <w:br/>
        <w:t>ПО АДМИНИСТРАЦИИ АРЫК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ГАЛИМЗЯНОВ                                глава администрации сель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Марат Равилович                             поселения, председатель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ХАЗИЕВА                                     специалист 1 категории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Василя Минегалиевна                  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КУРОЧКИНА                               техслужащая 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Алевтина Михайловна                  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41:00Z</dcterms:created>
  <dc:creator>Manson</dc:creator>
  <dc:description/>
  <cp:keywords/>
  <dc:language>en-US</dc:language>
  <cp:lastModifiedBy>Admin</cp:lastModifiedBy>
  <cp:lastPrinted>2014-02-03T11:43:00Z</cp:lastPrinted>
  <dcterms:modified xsi:type="dcterms:W3CDTF">2014-02-03T08:46:00Z</dcterms:modified>
  <cp:revision>12</cp:revision>
  <dc:subject/>
  <dc:title>АДМИНИСТРАЦИЯ АРЫКСКОГО СЕЛЬСКОГО ПОСЕЛЕНИЯ МАЛМЫЖСКОГО РАЙОНА КИРОВСКОЙ ОБЛАСТИ</dc:title>
</cp:coreProperties>
</file>