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АРЫК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                                                                                             № 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ответственного за ведение реестра нормативных правовых ак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значить Осипову Г.Г., специалиста 1 категории по общим и социальным вопросам администрации Арыкского сельского поселения ответственной за ведение реестра и обеспечение своевременного предоставления  в отдел по ведению регистра муниципальных нормативных   правовых актов Правительства Кировской области на бумажном и электронном носителях, утверждаемых администрацией сельского поселения и сельской Думой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          М.Р. Галимзян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1:52:00Z</dcterms:created>
  <dc:creator>Manson</dc:creator>
  <dc:description/>
  <cp:keywords/>
  <dc:language>en-US</dc:language>
  <cp:lastModifiedBy>Admin</cp:lastModifiedBy>
  <cp:lastPrinted>2015-03-03T13:05:00Z</cp:lastPrinted>
  <dcterms:modified xsi:type="dcterms:W3CDTF">2015-03-03T10:08:00Z</dcterms:modified>
  <cp:revision>4</cp:revision>
  <dc:subject/>
  <dc:title>АДМИНИСТРАЦИЯ АРЫКСКОГО СЕЛЬСКОГО ПОСЕЛЕНИЯ МАЛМЫЖСКОГО РАЙОНА КИРОВСКОЙ ОБЛАСТИ</dc:title>
</cp:coreProperties>
</file>