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АРЫ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11.2013                                                                                   № 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рке пожарной безопас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вязи с требованием  ГО и ЧС Малмыжского района Кировской области о проверке пожарной безопасности одиноких , престарелых граждан , неблагополучных семей , проживающих на территории Арыкского сельского 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ъявить  водителям муниципальной пожарной охраны распоряжение 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ипову А.Г</w:t>
      </w:r>
      <w:r>
        <w:rPr>
          <w:sz w:val="28"/>
          <w:szCs w:val="28"/>
        </w:rPr>
        <w:t xml:space="preserve">. провести проверку ПБ в жилых помещениях следующих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граждан : Яковлев Э.Н. , Рябова А.П. , Кудряшов В.И. 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урочкина Н.В. , Зайцев А.Г. , Никитина Р.И. ,Кузнецова М.П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ильмутдинову Р.Р.  </w:t>
      </w:r>
      <w:r>
        <w:rPr>
          <w:sz w:val="28"/>
          <w:szCs w:val="28"/>
        </w:rPr>
        <w:t xml:space="preserve">провести проверку ПБ в жилых помещения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следующих  граждан : Прозоров Н.М. , Морозова А.Т. 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трельцов С.Г. , Яковлев П.Т. , Заболотских Н.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бирову Г.И.</w:t>
      </w:r>
      <w:r>
        <w:rPr>
          <w:sz w:val="28"/>
          <w:szCs w:val="28"/>
        </w:rPr>
        <w:t xml:space="preserve"> провести проверку ПБ в жилых помещениях следующих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граждан : Лютова В.Н. , Егорова А.В. , Ермилов Н.С. , Ряб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К.В. 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урбанову И.К. </w:t>
      </w:r>
      <w:r>
        <w:rPr>
          <w:sz w:val="28"/>
          <w:szCs w:val="28"/>
        </w:rPr>
        <w:t xml:space="preserve">провести проверку ПБ в жилых помещениях следующих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граждан : Мубаракова Г. , Колупаев И.П. , Габдулли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Фахлия , Тишина М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М.Р.Галимз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19:18:00Z</dcterms:created>
  <dc:creator>Manson</dc:creator>
  <dc:description/>
  <dc:language>en-US</dc:language>
  <cp:lastModifiedBy>Admin</cp:lastModifiedBy>
  <cp:lastPrinted>2012-05-03T10:10:00Z</cp:lastPrinted>
  <dcterms:modified xsi:type="dcterms:W3CDTF">2013-11-30T19:18:00Z</dcterms:modified>
  <cp:revision>2</cp:revision>
  <dc:subject/>
  <dc:title>АДМИНИСТРАЦИЯ АРЫКСКОГО СЕЛЬСКОГО ПОСЕЛЕНИЯ МАЛМЫЖСКОГО РАЙОНА КИРОВСКОЙ ОБЛАСТИ</dc:title>
</cp:coreProperties>
</file>