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РЫ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05.2012                                                           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униципальных услуг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яемых органами местного самоуправления муниципального образования Арыкское сельское поселение Малмыжского района Кировской области  и муниципальными учреждениями Арык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27.07.2010 № 2010-ФЗ «Об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, администрация Арыкского сельского поселения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Реестр муниципальных услуг, предоставляемых органами местного самоуправления  муниципального образования Арыкское  сельское поселение Малмыжского района Кировской области и муниципальными учреждениями Арыкского сельского поселения. 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  Арыкского сельского поселения Малмыжского района Кир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постановления оставляю за собо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    Г.В. Оси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7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УТВЕРЖДЁН</w:t>
      </w:r>
    </w:p>
    <w:p>
      <w:pPr>
        <w:pStyle w:val="Normal"/>
        <w:ind w:left="9926" w:firstLine="1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становлением администрации</w:t>
      </w:r>
    </w:p>
    <w:p>
      <w:pPr>
        <w:pStyle w:val="Normal"/>
        <w:ind w:left="9204" w:firstLine="708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ельского поселения</w:t>
      </w:r>
    </w:p>
    <w:p>
      <w:pPr>
        <w:pStyle w:val="Normal"/>
        <w:ind w:left="992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  11.05.2012 № 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Реестр муниципальных услуг,</w:t>
      </w:r>
      <w:r>
        <w:rPr>
          <w:b/>
          <w:sz w:val="28"/>
        </w:rPr>
        <w:t xml:space="preserve"> предоставляемых органами местного самоуправления </w:t>
      </w:r>
      <w:r>
        <w:rPr>
          <w:b/>
          <w:sz w:val="28"/>
          <w:szCs w:val="28"/>
        </w:rPr>
        <w:t xml:space="preserve">муниципального образования Арыкское сельское поселение Малмыжского района Кировской области </w:t>
      </w:r>
      <w:r>
        <w:rPr>
          <w:b/>
          <w:sz w:val="28"/>
        </w:rPr>
        <w:t>и муниципальными учреждениями Арык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1"/>
        <w:gridCol w:w="2520"/>
        <w:gridCol w:w="1854"/>
        <w:gridCol w:w="1080"/>
        <w:gridCol w:w="1440"/>
        <w:gridCol w:w="2342"/>
        <w:gridCol w:w="2258"/>
      </w:tblGrid>
      <w:tr>
        <w:trPr>
          <w:trHeight w:val="45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устанавливающий полномочие органа местного самоуправ</w:t>
            </w:r>
          </w:p>
          <w:p>
            <w:pPr>
              <w:pStyle w:val="Normal"/>
              <w:jc w:val="center"/>
              <w:rPr/>
            </w:pPr>
            <w:r>
              <w:rPr/>
              <w:t>ления, муниципаль ного учрежден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структурном подразделении   администрации сельского поселения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учреждениях Арык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доставляющих муници</w:t>
            </w:r>
          </w:p>
          <w:p>
            <w:pPr>
              <w:pStyle w:val="Normal"/>
              <w:jc w:val="center"/>
              <w:rPr/>
            </w:pPr>
            <w:r>
              <w:rPr/>
              <w:t>пальные услуг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 услугах, которые являются необходимыми и обязательными для предоставления муниципальных услуг, и включены в перечень, утвержденный в соответствии с пунктом 3 части 1 статьи 9 Федерального закона от 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распоряжением Правительства РФ от 17.12.2005  № 1993-р </w:t>
            </w:r>
          </w:p>
        </w:tc>
      </w:tr>
      <w:tr>
        <w:trPr>
          <w:trHeight w:val="20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</w:r>
          </w:p>
          <w:p>
            <w:pPr>
              <w:pStyle w:val="Normal"/>
              <w:jc w:val="center"/>
              <w:rPr/>
            </w:pPr>
            <w:r>
              <w:rPr/>
              <w:t>нование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зд</w:t>
            </w:r>
          </w:p>
          <w:p>
            <w:pPr>
              <w:pStyle w:val="Normal"/>
              <w:jc w:val="center"/>
              <w:rPr/>
            </w:pPr>
            <w:r>
              <w:rPr/>
              <w:t>ность оказа</w:t>
            </w:r>
          </w:p>
          <w:p>
            <w:pPr>
              <w:pStyle w:val="Normal"/>
              <w:jc w:val="center"/>
              <w:rPr/>
            </w:pPr>
            <w:r>
              <w:rPr/>
              <w:t>ния услуг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jc w:val="center"/>
              <w:rPr/>
            </w:pPr>
            <w:r>
              <w:rPr/>
              <w:t>НПА, устанавли</w:t>
            </w:r>
          </w:p>
          <w:p>
            <w:pPr>
              <w:pStyle w:val="Normal"/>
              <w:jc w:val="center"/>
              <w:rPr/>
            </w:pPr>
            <w:r>
              <w:rPr/>
              <w:t>вающем взимание платы с Заявителя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выписки из похозяйственной книги в мунципальном образовании Арык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Арыкского сельского поселения, утвержденное решением Арыкской сельской Думы от 25.04.2006 №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выписки из похозяйственной книги в муниципальном образовании Арыкское сельское поселение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пенсии за выслугу лет  лицам, замещавшим должности муниципальной службы в администрации Арыкс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Арыкского сельского поселения, утвержденное решением Арыкской сельской Думы от 25.04.2006 № 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назначению пен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пенсии за выслугу лет  лицам, замещавшим должности муниципальной службы в администрации Арыкского сель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равок о семейном полож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Арыкского сельского поселения, утвержденное решением Арыкской сельской Думы от 25.04.2006 №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равок о семейном положен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ъектов недвижимости, находящихся в собственности муниципального образования Арыкское сельское поселение Малмыжского района Кировской области,  в арен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Арыкского сельского поселения, утвержденное решением Арыкской сельской Думы от 25.04.2006 № 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по финансам и бюджетному учет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ъектов недвижимости, находящихся в собственности муниципального образования собственности муниципального образования Арыкское сельское поселение Малмыжского района Кировской области,  в аренд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равок, заверенных копий и выписок из документов работникам администрации Арыкского сельского поселения, прекратившим свою дея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Арыкского сельского поселения, утвержденное решением Арыкской сельской Думы от 25.04.2006 №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слист по общим и социальным вопросам, специалист по финансам и бюджетному учет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равок, заверенных копий и выписок из документов работникам администрации Арыкского сельского поселения, прекратившим свою деятельност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информации из реестра имущества муниципальной собственности Арыкского сельского поселения Малмыжского района Кировской облас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Арыкского сельского поселения, утвержденное решением Арыкской сельской Думы от 25.04.2006 № 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 – финансист администрации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из реестра имущества муниципальной собственности Арык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бращений граждан в администрации Арыкс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Арыкского сельского поселения, утвержденное решением Арыкской сельской Думы от 25.04.2006 №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бращений граждан в администрации Арыкского сель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инятие граждан на учет граждан в качестве нуждающихся в жилых помещениях в муниципальном образовании Арыкское сельское посел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Арыкского сельского поселения, утвержденное решением Арыкской сельской Думы от 25.04.2006 №1 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ая комиссия при администрации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нятие на учет граждан в качестве нуждающихся в жилых помещениях в муниципальном образовании Арыкское сельское поселе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заявлений, документов для признания граждан малоимущими на территории муниципального образования Арыкское сельское посел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Арыкского сельского поселения, утвержденное решением Арыкской сельской Думы от 25.04.2006 № 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ая комиссия при администрации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заявлений, документов для признания граждан малоимущими на территории муниципального образования Арыкское сельское поселение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воение (уточнение) адресов и нумерации объекту недвижимости, расположенных на территории Арыкского сельского посел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Арыкского сельского поселения, утвержденное решением Арыкской сельской Думы от 25.04.2006 № 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(уточнение) адресов и  нумерации объектов недвижимости, расположенных на территории Арыкского сель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ение по заявлениям физических , юридических лиц изменений и дополнений в правило землепользования и застройки муниципального образования Арыкское сельское поселение с проведением публичных слуша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Арыкского сельского поселения, утвержденное решением Арыкской сельской Думы от 25.04.2006 № 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ая Ду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ение по заявлениям физических и юридических лиц изменений и дополнений в правило землепользования и застройки муниципального образования Арыкское сельское поселение с проведением публичных слушаний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справки о наличии гражданина или членов его семьи земельного участка, используемого для ведения личного подсобного хозяйства, и выращенных на нем скота, кроликов, нутрий, птицы, продукции животноводства, растениеводства, цветоводства и пчеловодства, как в натуральном, так и переработанном виде в муниципальном образовании Арыкское сельское посел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Арыкского сельского поселения, утвержденное решением Арыкской сельской Думы от 25.04.2006 №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справки о наличии гражданина или членов его семьи земельного участка, используемого для ведения личного подсобного хозяйства, и выращенных на нем скота, кроликов, нутрий, птицы, продукции животноводства, растениеводства, цветоводства и пчеловодства, как в натуральном, так и в переработанном виде в муниципальном образовании Арыкское сельское поселение 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</w:t>
      </w:r>
    </w:p>
    <w:sectPr>
      <w:type w:val="nextPage"/>
      <w:pgSz w:orient="landscape" w:w="16838" w:h="11906"/>
      <w:pgMar w:left="1559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9:08:00Z</dcterms:created>
  <dc:creator>Install</dc:creator>
  <dc:description/>
  <cp:keywords/>
  <dc:language>en-US</dc:language>
  <cp:lastModifiedBy>Natasha</cp:lastModifiedBy>
  <cp:lastPrinted>2012-05-15T14:05:00Z</cp:lastPrinted>
  <dcterms:modified xsi:type="dcterms:W3CDTF">2013-10-31T10:44:00Z</dcterms:modified>
  <cp:revision>24</cp:revision>
  <dc:subject/>
  <dc:title>АДМИНИСТРАЦИЯ МАЛМЫЖСКОГО РАЙОНА</dc:title>
</cp:coreProperties>
</file>