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Арыкское сельское поселение Малмыжского района Кировской области на 01.07.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66"/>
        <w:gridCol w:w="1275"/>
        <w:gridCol w:w="1276"/>
        <w:gridCol w:w="1701"/>
        <w:gridCol w:w="1418"/>
        <w:gridCol w:w="3402"/>
        <w:gridCol w:w="1984"/>
        <w:gridCol w:w="992"/>
        <w:gridCol w:w="241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и его местонахож-</w:t>
            </w:r>
          </w:p>
          <w:p>
            <w:pPr>
              <w:pStyle w:val="Normal"/>
              <w:rPr/>
            </w:pPr>
            <w:r>
              <w:rPr/>
              <w:t xml:space="preserve">д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</w:t>
            </w:r>
          </w:p>
          <w:p>
            <w:pPr>
              <w:pStyle w:val="Normal"/>
              <w:rPr/>
            </w:pPr>
            <w:r>
              <w:rPr/>
              <w:t xml:space="preserve">ном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эксплу-</w:t>
            </w:r>
          </w:p>
          <w:p>
            <w:pPr>
              <w:pStyle w:val="Normal"/>
              <w:rPr/>
            </w:pPr>
            <w:r>
              <w:rPr/>
              <w:t xml:space="preserve">атац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  <w:p>
            <w:pPr>
              <w:pStyle w:val="Normal"/>
              <w:rPr/>
            </w:pPr>
            <w:r>
              <w:rPr/>
              <w:t xml:space="preserve">кв.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rPr/>
            </w:pPr>
            <w:r>
              <w:rPr/>
              <w:t xml:space="preserve">внесения в реест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  <w:p>
            <w:pPr>
              <w:pStyle w:val="Normal"/>
              <w:rPr/>
            </w:pPr>
            <w:r>
              <w:rPr/>
              <w:t xml:space="preserve">имущ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-</w:t>
            </w:r>
          </w:p>
          <w:p>
            <w:pPr>
              <w:pStyle w:val="Normal"/>
              <w:rPr/>
            </w:pPr>
            <w:r>
              <w:rPr/>
              <w:t xml:space="preserve">тарный номер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еменение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. Пижинерь ул. Березовая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101: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7805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4 кв.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43-43-02/175/2013-046  от 28.01.2013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43-43/002-43/002/092/2016-2300/2  от 12.08.2016  (Аренда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. Мелетские Горки ул. Садовая 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d w:fill="FFFFFF" w:val="clear"/>
              </w:rPr>
              <w:t>43:17:330901:38</w:t>
            </w:r>
            <w:r>
              <w:rPr/>
              <w:t xml:space="preserve"> реестровый номер 4317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hd w:fill="FFFFFF" w:val="clear"/>
              </w:rPr>
              <w:t>08.11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120976,24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4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. Арык ул. Труда д. 14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d w:fill="FFFFFF" w:val="clear"/>
              </w:rPr>
              <w:t>43:17:330401:113</w:t>
            </w:r>
            <w:r>
              <w:rPr/>
              <w:t xml:space="preserve"> реестровый номер 4317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08.11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88825,76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6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. Подосиново  ул. Зеленая д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3:17:331201:55</w:t>
            </w:r>
            <w:r>
              <w:rPr/>
              <w:t xml:space="preserve"> реестровый номер 4317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08.11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75107,2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43-43-02/310/2011-113  от 28.04.2011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43-43-02/456/2013-893  от 04.12.2013  (Аренда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. Арык ул. Школьная  д. 6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3:17:330402:134</w:t>
            </w:r>
            <w:r>
              <w:rPr/>
              <w:t xml:space="preserve"> реестровый номер 4317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0.03.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11879,2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43-43-02/061/2009-158  от 08.04.2009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385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 № 43:17:331601:385-43/002/2017-7 от 23.10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 № 43:17:331601:385-43/002/2017-1  от 10.03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 № 43:17:331601:385-43/002/2017- 2 от 21.03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№ </w:t>
            </w:r>
            <w:r>
              <w:rPr>
                <w:shd w:fill="FFFFFF" w:val="clear"/>
              </w:rPr>
              <w:t>43:17:331601:385-43/002/2017-3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 xml:space="preserve"> от 17.05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 № 43:17:331601:385-43/002/2017-6 от 23.10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/>
            </w:pPr>
            <w:r>
              <w:rPr>
                <w:bCs/>
                <w:shd w:fill="FFFFFF" w:val="clear"/>
              </w:rPr>
              <w:t>Кировская обл, р-н 12Малмыжский, М13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 № 43:17:331601:385-43/002/2017-5  от 24.05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№ </w:t>
            </w:r>
            <w:r>
              <w:rPr>
                <w:shd w:fill="FFFFFF" w:val="clear"/>
              </w:rPr>
              <w:t>43:17:331601:385-43/002/2017-4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shd w:fill="FFFFFF" w:val="clear"/>
              </w:rPr>
              <w:t> </w:t>
            </w:r>
            <w:r>
              <w:rPr/>
              <w:t xml:space="preserve"> от 17.05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№ </w:t>
            </w:r>
            <w:r>
              <w:rPr>
                <w:shd w:fill="FFFFFF" w:val="clear"/>
              </w:rPr>
              <w:t>43-43/002-43/002/092/2016-3179/2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 xml:space="preserve"> от 10.11.201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№ </w:t>
            </w:r>
            <w:r>
              <w:rPr>
                <w:shd w:fill="FFFFFF" w:val="clear"/>
              </w:rPr>
              <w:t>3-43/002-43/002/301/2015-1649/3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  от 09.10.2015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 № 43-43-02/175/2013-045  от 28.01.2013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/>
              <w:t>43-43-02/546/2014-612                         от 10.12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-43/002-02/546/2014-765/2  от 14.0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-43/002-02/546/2014-766/2  от 14.01.2015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-43/002-02/546/2014-763/2  от 14.01.2015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-01/17-1/2000-404  от 27.07.2000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-43/002-02/546/2014-764/2  от 14.01.2015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 xml:space="preserve">43-43/002-43/002/092/2016-3592/2  от 21.12.20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 xml:space="preserve">43-43/002-43/002/092/2016-3566/2  от 20.12.20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-43/002-43/002/199/2016-139/2  от 07.11.2016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 xml:space="preserve">43-43/002-43/002/301/2015-3016/1  от 12.01.20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 xml:space="preserve">43-43/002-43/002/092/2016-3166/2  от 07.11.20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 xml:space="preserve">43-43/002-43/002/092/2016-3207/2  от 14.11.20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 </w:t>
            </w:r>
            <w:r>
              <w:rPr/>
              <w:t>43:17:331601:158-43/002/2017-8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0  от 04.04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4  от 21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6  от 21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0  от 30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3  от 21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5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0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4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7  от 1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5  от 1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8  от 21.09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4  от 03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8  от 30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6  от 04.09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7  от 30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3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9  от 21.09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7  от 21.09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6  от 3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2  от 21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40  от 23.10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9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9  от 30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7  от 3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42  от 29.11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4  от 10.07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5  от 21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41  от 23.10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shd w:fill="FFFFFF" w:val="clear"/>
              </w:rPr>
              <w:t>№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shd w:fill="FFFFFF" w:val="clear"/>
              </w:rPr>
              <w:t>43:17:331601:158-43/002/2017-8  от 10.03.201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2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8  от 31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3  от 10.07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6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1  от 30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2  от 10.07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1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  от 10.01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  от 01.0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  от 01.02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1  от 04.04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9  от 31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46  от 19.02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47  от 02.03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50  от 15.03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44  от 07.02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43  от 22.01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48  от 15.03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51  от 15.06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45  от 19.02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49  от 15.03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9-52  от 11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9-54  от 16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9-60  от 26.02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9-57  от 16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№ </w:t>
            </w:r>
            <w:r>
              <w:rPr/>
              <w:t>43:17:331601:158-43/002/2019-59  от 16.01.2019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 № 43-43/002-43/002/092/2016-3345/2  от 22.11.2016  (Общая долевая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овая скважина № 4060, </w:t>
            </w:r>
            <w:r>
              <w:rPr>
                <w:bCs/>
              </w:rPr>
              <w:t>Российская Федерация, Кировская область, Малмыжский район, Арыкское сельское поселение, сооружение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732 реестровый номер 4317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97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53:00Z</dcterms:created>
  <dc:creator>OEM-user</dc:creator>
  <dc:description/>
  <cp:keywords/>
  <dc:language>en-US</dc:language>
  <cp:lastModifiedBy>RePack by Diakov</cp:lastModifiedBy>
  <cp:lastPrinted>2019-05-22T11:38:00Z</cp:lastPrinted>
  <dcterms:modified xsi:type="dcterms:W3CDTF">2020-07-17T07:54:00Z</dcterms:modified>
  <cp:revision>8</cp:revision>
  <dc:subject/>
  <dc:title>                                                                                                                              </dc:title>
</cp:coreProperties>
</file>