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РЫКСКАЯ СЕЛЬСКАЯ  ДУМА</w:t>
      </w:r>
    </w:p>
    <w:p>
      <w:pPr>
        <w:pStyle w:val="Heading2"/>
        <w:jc w:val="center"/>
        <w:rPr/>
      </w:pPr>
      <w:r>
        <w:rPr>
          <w:b/>
        </w:rPr>
        <w:t xml:space="preserve">МАЛМЫЖСКОГО РАЙОНА КИРОВСКОЙ </w:t>
      </w:r>
      <w:r>
        <w:rPr>
          <w:b/>
          <w:spacing w:val="-16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</w:rPr>
      </w:pPr>
      <w:r>
        <w:rPr>
          <w:b/>
          <w:spacing w:val="-16"/>
        </w:rPr>
        <w:t xml:space="preserve"> </w:t>
      </w:r>
    </w:p>
    <w:p>
      <w:pPr>
        <w:pStyle w:val="Heading2"/>
        <w:jc w:val="center"/>
        <w:rPr/>
      </w:pPr>
      <w:r>
        <w:rPr>
          <w:b/>
        </w:rPr>
        <w:t>РЕШЕНИЕ</w:t>
      </w:r>
    </w:p>
    <w:p>
      <w:pPr>
        <w:pStyle w:val="Normal"/>
        <w:shd w:fill="FFFFFF" w:val="clear"/>
        <w:ind w:left="23" w:hanging="0"/>
        <w:rPr/>
      </w:pPr>
      <w:r>
        <w:rPr>
          <w:sz w:val="28"/>
          <w:szCs w:val="28"/>
        </w:rPr>
        <w:t xml:space="preserve">от 20.12.2017 г.                                                                                          № 27              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Арык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Арыкское сельское поселение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 на 2018 год</w:t>
      </w:r>
    </w:p>
    <w:p>
      <w:pPr>
        <w:pStyle w:val="Normal"/>
        <w:shd w:fill="FFFFFF" w:val="clear"/>
        <w:spacing w:lineRule="exact" w:line="326" w:before="322" w:after="0"/>
        <w:ind w:left="14" w:right="7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атьи 44 Устава  муниципального образования Арык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31.10.2013 № 30 «Об утверждении Положения о бюджетном процессе в муниципальном образовании Арык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Арыкское сельское поселение Малмыжского района Кировской области  (далее бюджет поселения)    на   2018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2210,8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 xml:space="preserve">2) общий объем расходов бюджета поселения в сумме  2210,8 тыс. рублей;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 xml:space="preserve">3) дефицит бюджета поселения равный нулю.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 xml:space="preserve">2. Утвердить  Перечень и коды 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color w:val="000000"/>
          <w:spacing w:val="-6"/>
          <w:szCs w:val="28"/>
        </w:rPr>
        <w:t xml:space="preserve">            </w:t>
      </w:r>
      <w:r>
        <w:rPr>
          <w:b w:val="false"/>
          <w:color w:val="000000"/>
          <w:spacing w:val="-6"/>
          <w:szCs w:val="28"/>
        </w:rPr>
        <w:t>3.</w:t>
      </w:r>
      <w:r>
        <w:rPr>
          <w:b w:val="false"/>
          <w:bCs/>
          <w:szCs w:val="28"/>
        </w:rPr>
        <w:t xml:space="preserve">  Утвердить Перечень главных администраторов доходов  бюджета поселения ,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Доходы бюджета поселения, главными 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4. Утвердить Перечень  главных администраторов источников финансирования дефицита бюджета поселения  и закрепляемые за ними статьи источников финансирования дефицита бюджета поселения согласно приложению № 3 к настоящему решению.</w:t>
      </w:r>
    </w:p>
    <w:p>
      <w:pPr>
        <w:pStyle w:val="Subtitle"/>
        <w:jc w:val="both"/>
        <w:rPr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5.</w:t>
      </w:r>
      <w:r>
        <w:rPr>
          <w:b w:val="false"/>
          <w:szCs w:val="28"/>
        </w:rPr>
        <w:t xml:space="preserve"> Утвердить в пределах общего объема доходов  бюджета поселения,  установленного пунктом 1 настоящего решения: объем поступления налоговых и неналоговых доходов общей суммой, объем безвозмездных поступлений по подстатьям классификации доходов бюджетов на 2018 год согласно приложению № 4 к настоящему решению</w:t>
      </w:r>
      <w:r>
        <w:rPr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непрограммным направлениям деятельности), группам видам расходов классификации  расходов бюджетов поселения на 2018 год согласно приложению № 5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8 согласно приложению №6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 xml:space="preserve">8. Утвердить Ведомственную структуру расходов бюджета поселения  на 2018 год </w:t>
      </w:r>
      <w:r>
        <w:rPr>
          <w:b w:val="false"/>
          <w:szCs w:val="28"/>
        </w:rPr>
        <w:t xml:space="preserve">согласно приложению № 7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9.Утвердить Перечень и коды статей и видов источников финансирования дефицита бюджета поселения согласно приложения № 8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10. Утвердить  Источники финансирования дефицита бюджета поселения  на 2018 год согласно приложению № 9 к настоящему решению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 </w:t>
      </w:r>
      <w:r>
        <w:rPr>
          <w:color w:val="000000"/>
          <w:spacing w:val="-6"/>
          <w:sz w:val="28"/>
          <w:szCs w:val="28"/>
        </w:rPr>
        <w:t>Администрация поселения не вправе принимать в 2018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В соответствии со ст.12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Положения о бюджетном процессе в муниципальном образовании  Арыкское сельское поселение, утвержденного решением сельской  Думы от 31.10.2013 № 30 «Об утверждении Положения о бюджетном процессе в муниципальном образовании Арыкское сельское поселение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Арык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2018 год в сумме 273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8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5. Предоставить в пределах общего объема расходов бюджета Арыкского сельского поселения , установленного пунктом 1 настоящего решения, бюджету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Арыкским сельским поселением и муниципальным районом в сумме 0,4 тыс.руб.</w:t>
      </w:r>
    </w:p>
    <w:p>
      <w:pPr>
        <w:pStyle w:val="31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Установить 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утвержденного решением Арыкской сельской Думы от 30.03.2016г №11 «О передаче полномочий в области градостроительной деятельности»</w:t>
      </w:r>
    </w:p>
    <w:p>
      <w:pPr>
        <w:pStyle w:val="31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6. Установить предельный объем муниципального внутреннего долга на 2018 год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Установить на 1 января 2019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rPr>
          <w:color w:val="000000"/>
          <w:spacing w:val="-6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8. </w:t>
      </w:r>
      <w:r>
        <w:rPr>
          <w:color w:val="000000"/>
          <w:spacing w:val="-6"/>
          <w:szCs w:val="28"/>
        </w:rPr>
        <w:t>Установить, что  в 2018 году из  бюджета поселения муниципальные  гарантии не предоставляются.</w:t>
      </w:r>
    </w:p>
    <w:p>
      <w:pPr>
        <w:pStyle w:val="3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 xml:space="preserve">19. Установить размер резервного фонда Арыкского сельского поселения на 2018 год равным нулю. 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0. Установить в пределах общего объема расходов бюджета поселения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1.  Муниципальные заимствования в 2018 году  не осуществляются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2. Муниципальные нормативные правовые акты муниципального образова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"/>
        <w:rPr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3.  Настоящее решение вступает в силу с 1 янва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. Опубликовать настоящее решение в Информационном бюллетене органов местного самоуправления муниципального образования Арык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Глава  поселения,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М.Р.Галимзянов 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298" w:right="129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08:00Z</dcterms:created>
  <dc:creator>Рукавишникова</dc:creator>
  <dc:description/>
  <cp:keywords/>
  <dc:language>en-US</dc:language>
  <cp:lastModifiedBy>Владелец</cp:lastModifiedBy>
  <cp:lastPrinted>2016-12-28T10:29:00Z</cp:lastPrinted>
  <dcterms:modified xsi:type="dcterms:W3CDTF">2018-02-27T10:41:00Z</dcterms:modified>
  <cp:revision>6</cp:revision>
  <dc:subject/>
  <dc:title>РАЙОННАЯ ДУМА</dc:title>
</cp:coreProperties>
</file>