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е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1.02.2014                                                                                                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Арыкская сельская Дума Малмыжского района Кировской области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проведение публичных слушаний по внесению изменений в Устав Арыкского сельского поселения на  17.03.2014 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Место проведения публичных слушаний  - администрация Арык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Время проведения публичных слушаний – 1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Ответственный за проведение публичных слушаний Галимзянов М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Утвердить порядок учета предложений по внесению изменений в Устав поселения и участия граждан в его обсужден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е позднее 24.02.2014 года опубликовать изменения в Устав Арыкского сельского поселения, порядок учета  предложений по внесению изменений в Устав поселения и участия граждан в его обсуждении, а также настоящее решение опубликовать в Информационном бюллетене.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е позднее 19.03. 2014  года  опубликовать результаты публичных слушаний путем публикации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М.Р. Галимзянов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/>
        <w:t>Утвержден</w:t>
      </w:r>
    </w:p>
    <w:p>
      <w:pPr>
        <w:pStyle w:val="Normal"/>
        <w:ind w:left="5664" w:hanging="0"/>
        <w:rPr/>
      </w:pPr>
      <w:r>
        <w:rPr/>
        <w:t xml:space="preserve">решением </w:t>
      </w:r>
    </w:p>
    <w:p>
      <w:pPr>
        <w:pStyle w:val="Normal"/>
        <w:ind w:left="5664" w:hanging="0"/>
        <w:rPr>
          <w:sz w:val="28"/>
          <w:szCs w:val="28"/>
        </w:rPr>
      </w:pPr>
      <w:r>
        <w:rPr/>
        <w:t>Арыкской сельской Думы</w:t>
      </w:r>
    </w:p>
    <w:p>
      <w:pPr>
        <w:pStyle w:val="Normal"/>
        <w:ind w:left="5664" w:hanging="0"/>
        <w:rPr/>
      </w:pPr>
      <w:r>
        <w:rPr/>
        <w:t>от  _________  № 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УСТАВА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НОСИМЫХ    И УЧАСТИЯ ГРАЖДА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устава поселения  (далее – проект устава) и участия граждан в его обсужден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Депутаты сельской  Думы  вносят предложения по проекту устава в порядке, предусмотренном Регламентом сельской Ду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Сельская Дума принимает предложения по проекту устава в течение 25 дней со дня опубликования в информационном бюллетен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outlineLvl w:val="0"/>
        <w:rPr/>
      </w:pPr>
      <w:r>
        <w:rPr/>
        <w:t>Приложение 1</w:t>
      </w:r>
    </w:p>
    <w:p>
      <w:pPr>
        <w:pStyle w:val="TextBody"/>
        <w:ind w:left="4680" w:hanging="0"/>
        <w:rPr/>
      </w:pPr>
      <w:r>
        <w:rPr/>
        <w:t>к Порядку учета предложений по проекту устава  поселения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устава  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outlineLvl w:val="0"/>
        <w:rPr/>
      </w:pPr>
      <w:r>
        <w:rPr/>
        <w:t>Приложение 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устава поселения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>внесшем предложения по проекту устава 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180" w:hanging="0"/>
        <w:outlineLvl w:val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26:00Z</dcterms:created>
  <dc:creator>uzer</dc:creator>
  <dc:description/>
  <cp:keywords/>
  <dc:language>en-US</dc:language>
  <cp:lastModifiedBy>Admin</cp:lastModifiedBy>
  <cp:lastPrinted>2014-03-11T09:12:00Z</cp:lastPrinted>
  <dcterms:modified xsi:type="dcterms:W3CDTF">2014-05-11T17:26:00Z</dcterms:modified>
  <cp:revision>2</cp:revision>
  <dc:subject/>
  <dc:title>                           КАКСИНВАЙСКАЯ СЕЛЬСКАЯ ДУМА</dc:title>
</cp:coreProperties>
</file>