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2.01.2018 г.                  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Арыкской сельской Думы от 22.06.2016 № 21 «Об утверждении Положения о статусе депутата, члена выборного органа местного самоуправления, выборного должностного лица местного самоуправ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28.12.2016 № 494-ФЗ "О внесении изменений в отдельные законодательные акты Российской Федерации", 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в редакции от 05.10.2017 № 97-ЗО) (далее – Закон области № 257-ЗО), Арыкская сельская Дума Малмыжского района Кировской области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е решением сельской Думы от 22.06.2016 № 21,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2  статьи 1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</w:t>
        <w:tab/>
        <w:t>Право  на  доплату  к  пенсии  имеют  лица,   замещавшие  муниципальную  должность  не  менее  одного  срока  полномочий,  установленного  уставом  муниципального  образования,  и в этот</w:t>
      </w:r>
    </w:p>
    <w:p>
      <w:pPr>
        <w:pStyle w:val="Normal"/>
        <w:rPr/>
      </w:pPr>
      <w:r>
        <w:rPr>
          <w:sz w:val="28"/>
          <w:szCs w:val="28"/>
        </w:rPr>
        <w:t>период достигшие пенсионного возраста или потеряв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способность, освобождённые  от  замещающей  должности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и  с  прекращением  полномочий,  за  исключением  случа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ных  частью  3. и распространяются на правоотнош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шие с 29.03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  <w:tab/>
        <w:t xml:space="preserve">Право  на  доплату  к   пенсии  не   имеют  лица,  замещавш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ую  должность  и прекратившие  исполнение  сво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мочий  в  случа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вступления  в  отношении  их  в  законную  силу  обвинительного  приговора  с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отрешения  от  должности  в  соответствии  со  статьёй  74  Федерального  закона   «Об  общих  принципах  организации  местного  самоуправления  в  Российской 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тзыва  избирателям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Исключить пункт 5.2  статьи 11 «Пенсионное обеспечение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ельской Думы                             М.Р. Галимзянов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министрации сельского поселения                  Л.Ф. Поткина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сельская Дума-1, администрация сельского поселения-1, прокуратура-1 = 3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10:00Z</dcterms:created>
  <dc:creator>uzer</dc:creator>
  <dc:description/>
  <cp:keywords/>
  <dc:language>en-US</dc:language>
  <cp:lastModifiedBy>Admin</cp:lastModifiedBy>
  <cp:lastPrinted>2018-02-02T13:08:00Z</cp:lastPrinted>
  <dcterms:modified xsi:type="dcterms:W3CDTF">2018-02-02T10:10:00Z</dcterms:modified>
  <cp:revision>2</cp:revision>
  <dc:subject/>
  <dc:title>КАКСИНВАЙСКАЯ СЕЛЬСКАЯ ДУМА</dc:title>
</cp:coreProperties>
</file>