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0.10.2019 г.                                                                                      № 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Арыкской сельской Думы от 30.03.2016 № 13</w:t>
      </w:r>
    </w:p>
    <w:p>
      <w:pPr>
        <w:pStyle w:val="Heading1"/>
        <w:spacing w:before="0" w:after="0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Федеральным законом от 02.08.2019 №</w:t>
      </w:r>
      <w:hyperlink r:id="rId2">
        <w:r>
          <w:rPr>
            <w:rStyle w:val="InternetLink"/>
            <w:b w:val="false"/>
            <w:sz w:val="28"/>
            <w:szCs w:val="28"/>
          </w:rPr>
          <w:t xml:space="preserve"> 283-ФЗ</w:t>
        </w:r>
      </w:hyperlink>
      <w:r>
        <w:rPr>
          <w:b w:val="false"/>
          <w:sz w:val="28"/>
          <w:szCs w:val="28"/>
        </w:rPr>
        <w:t xml:space="preserve">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03.08.2018 № 340-ФЗ  «О внесении изменений в Градостроительный кодекс Российской Федерации и отдельные законодательные акты Российской Федерации»,  Федеральным законом от  29.12.2017 </w:t>
      </w:r>
      <w:hyperlink r:id="rId3">
        <w:r>
          <w:rPr>
            <w:rStyle w:val="InternetLink"/>
            <w:b w:val="false"/>
            <w:sz w:val="28"/>
            <w:szCs w:val="28"/>
          </w:rPr>
          <w:t>№ 443-ФЗ</w:t>
        </w:r>
      </w:hyperlink>
      <w:r>
        <w:rPr>
          <w:b w:val="false"/>
          <w:sz w:val="28"/>
          <w:szCs w:val="28"/>
        </w:rPr>
        <w:t xml:space="preserve"> «Об организации дорожного движения в Российской Федерации и о внесении изменений в отдельные законодательные акты Российской Федерации»,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Арыкская сельская Дума Малмыжского района Кировской области  РЕШИЛА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 об администрации Арыкского сельского поселения Малмыжского района Кировской области, утвержденное решением сельской Думы от 30.03.2016 № 13, следующее изменение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  В части 3  «Компетенция администрации поселения» Положения  об администрации Арыкского сельского поселения Малмыжского района Кировской области  пункт  8  изложить в   новой 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8) </w:t>
      </w:r>
      <w:r>
        <w:rPr>
          <w:rStyle w:val="Blk"/>
          <w:sz w:val="28"/>
          <w:szCs w:val="28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30823/d1fff908c2d37e4a021fca66e5cb54074d8c66e3/" \l "dst10017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 xml:space="preserve"> Российской Федерации</w:t>
      </w:r>
      <w:r>
        <w:rPr>
          <w:sz w:val="28"/>
          <w:szCs w:val="28"/>
        </w:rPr>
        <w:t xml:space="preserve">»;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 В части 3  «Компетенция администрации поселения» Положения  об администрации Арыкского сельского поселения Малмыжского района Кировской области  пункт  24  изложить в   новой  редакции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4)</w:t>
      </w:r>
      <w:r>
        <w:rPr>
          <w:color w:val="000000"/>
          <w:sz w:val="28"/>
          <w:szCs w:val="28"/>
        </w:rPr>
        <w:t xml:space="preserve"> утверждение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генеральных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лан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еления,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равил землепользования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тройки,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утверждение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одготовленной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на основ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енера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лан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кумент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планировке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территори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дач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достроитель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лана  земель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астка,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расположе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ниц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еления, выдач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реш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оительст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ключени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чаев, предусмотренных</w:t>
      </w:r>
      <w:r>
        <w:rPr>
          <w:rStyle w:val="Appleconvertedspace"/>
          <w:color w:val="000000"/>
          <w:sz w:val="28"/>
          <w:szCs w:val="28"/>
        </w:rPr>
        <w:t xml:space="preserve">  </w:t>
      </w:r>
      <w:hyperlink r:id="rId4" w:tgtFrame="_blank">
        <w:r>
          <w:rPr>
            <w:rStyle w:val="InternetLink"/>
            <w:sz w:val="28"/>
            <w:szCs w:val="28"/>
          </w:rPr>
          <w:t>Градостроительным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sz w:val="28"/>
            <w:szCs w:val="28"/>
          </w:rPr>
          <w:t>кодексом</w:t>
        </w:r>
      </w:hyperlink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Российской Федераци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ым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федеральны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ами)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реш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вод объек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сплуатацию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оительства, реконструк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ктов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капиталь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оительства, располож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рритори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оселени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твержд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естных нормативов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достроительного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роектир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елений, резервиров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ем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изъя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емельных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участ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ницах пос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униципальных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нужд,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осуществ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чаях, предусмотренных</w:t>
      </w:r>
      <w:r>
        <w:rPr>
          <w:rStyle w:val="Appleconvertedspace"/>
          <w:color w:val="000000"/>
          <w:sz w:val="28"/>
          <w:szCs w:val="28"/>
        </w:rPr>
        <w:t xml:space="preserve">  </w:t>
      </w:r>
      <w:hyperlink r:id="rId5" w:tgtFrame="_blank">
        <w:r>
          <w:rPr>
            <w:rStyle w:val="InternetLink"/>
            <w:sz w:val="28"/>
            <w:szCs w:val="28"/>
          </w:rPr>
          <w:t>Градостроительным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sz w:val="28"/>
            <w:szCs w:val="28"/>
          </w:rPr>
          <w:t>кодексом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,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осмотр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аний,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ооружений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дача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рекомендаций об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транени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ыявл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ходе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их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осмотров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нарушений, направление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ведом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оответств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каза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уведомл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ланируем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оительств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конструкции объекта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индивидуаль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оитель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дового до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дал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ведом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ланируем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троительстве) параметров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кта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индивидуаль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троительства 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дов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ма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установлен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раметра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пустимости размещения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объекта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индивидуаль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оительства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дов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емель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астк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ведом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 несоответств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казанных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ведомл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ланируемом строительстве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араметр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кта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индивидуаль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строитель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адового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тановлен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раметра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(или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допустимост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размещ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к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дивидуального жилищного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троитель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адов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емельномучастк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ведом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тветств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соответствии постро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реконструирова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кта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индивидуального жилищ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оитель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дов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ебованиям законодатель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достроите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строительстве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конструкци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объек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дивидуального жилищного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троитель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д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м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емельныхучастках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полож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рритория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елени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ня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оответств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ажданским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законодательств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Федер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ш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нос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мово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рой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ш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 снос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мовольн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рой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ведени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тветств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предельны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раметр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реше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оительства, реконструк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к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питаль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оительства, установленным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равил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емлепольз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стройки, документаци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ланировке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территори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язательными требования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раметрам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объектов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капитального  строительства,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установленным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федеральны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ам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(далее такж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вед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тветствие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становленными требованиями),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ш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ъят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емель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аст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используем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лево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значению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используемого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нарушени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датель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оссийской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едерации, осуществ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нос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мовольной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остройк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е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ривед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оответств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установленным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требования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лучаях, </w:t>
      </w:r>
      <w:r>
        <w:rPr>
          <w:sz w:val="28"/>
          <w:szCs w:val="28"/>
        </w:rPr>
        <w:t>предусмотренных</w:t>
      </w:r>
      <w:r>
        <w:rPr>
          <w:rStyle w:val="Appleconvertedspace"/>
          <w:sz w:val="28"/>
          <w:szCs w:val="28"/>
        </w:rPr>
        <w:t> </w:t>
      </w:r>
      <w:hyperlink r:id="rId6" w:tgtFrame="_blank">
        <w:r>
          <w:rPr>
            <w:rStyle w:val="InternetLink"/>
            <w:sz w:val="28"/>
            <w:szCs w:val="28"/>
          </w:rPr>
          <w:t>Градостроительным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sz w:val="28"/>
            <w:szCs w:val="28"/>
          </w:rPr>
          <w:t>кодекс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редседатель сельской Думы                М.Р. Галимзянов                                     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администрации сельского поселения                  Л.Ф. Поткина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сельская Дума-1, администрация сельского поселения-1, прокуратура-1 = 3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yperlink">
    <w:name w:val="hyper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8DC324180B8F62DB39BA206E74D4EE221DBD9AE725FEC763A8A75B1619066973D41666B5402032E53FA4C57D0EE0D2737CCD74DFE138C5WFXDL" TargetMode="External"/><Relationship Id="rId3" Type="http://schemas.openxmlformats.org/officeDocument/2006/relationships/hyperlink" Target="consultantplus://offline/ref=A66F53CA28C919F3730D29182BD708FA1DD6ABF7BCA41762B3B5230A16B4AD785A237770353ADFE62E1CE7273EF6BD720B30CA378D375F2Fk0UEL" TargetMode="External"/><Relationship Id="rId4" Type="http://schemas.openxmlformats.org/officeDocument/2006/relationships/hyperlink" Target="http://pravo.minjust.ru:8080/bigs/showDocument.html?id=387507C3-B80D-4C0D-9291-8CDC81673F2B" TargetMode="External"/><Relationship Id="rId5" Type="http://schemas.openxmlformats.org/officeDocument/2006/relationships/hyperlink" Target="http://pravo.minjust.ru:8080/bigs/showDocument.html?id=387507C3-B80D-4C0D-9291-8CDC81673F2B" TargetMode="External"/><Relationship Id="rId6" Type="http://schemas.openxmlformats.org/officeDocument/2006/relationships/hyperlink" Target="http://pravo.minjust.ru:8080/bigs/showDocument.html?id=387507C3-B80D-4C0D-9291-8CDC81673F2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29:00Z</dcterms:created>
  <dc:creator>uzer</dc:creator>
  <dc:description/>
  <cp:keywords/>
  <dc:language>en-US</dc:language>
  <cp:lastModifiedBy>Admin</cp:lastModifiedBy>
  <cp:lastPrinted>2019-10-13T16:30:00Z</cp:lastPrinted>
  <dcterms:modified xsi:type="dcterms:W3CDTF">2019-10-16T14:29:00Z</dcterms:modified>
  <cp:revision>2</cp:revision>
  <dc:subject/>
  <dc:title>КАКСИНВАЙСКАЯ СЕЛЬСКАЯ ДУМА</dc:title>
</cp:coreProperties>
</file>