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  <w:tab w:val="center" w:pos="4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45" w:leader="none"/>
          <w:tab w:val="center" w:pos="4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Арыкской сельской Думы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b/>
          <w:sz w:val="28"/>
          <w:szCs w:val="28"/>
        </w:rPr>
        <w:t>от 20.12.2016г. № 38   «О бюджете муниципального образования Арыкское сельское поселение Малмыжского района Кировской области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ояснительная записка содержит информацию об основных изменениях  расходной части бюджета поселения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ения, предлагаемые для внесения в бюджет по расх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глава муниципального образования  на +2,9 тыс.руб.:</w:t>
      </w:r>
      <w:r>
        <w:rPr>
          <w:sz w:val="28"/>
          <w:szCs w:val="28"/>
        </w:rPr>
        <w:t xml:space="preserve"> заработная плата +2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рганы местного самоуправления на  -2,2 тыс. руб</w:t>
      </w:r>
      <w:r>
        <w:rPr>
          <w:b/>
          <w:sz w:val="28"/>
          <w:szCs w:val="28"/>
        </w:rPr>
        <w:t xml:space="preserve">.: </w:t>
      </w:r>
      <w:r>
        <w:rPr>
          <w:sz w:val="28"/>
          <w:szCs w:val="28"/>
        </w:rPr>
        <w:t>заработ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а -7,4 тыс.руб, начисления на заработную плату -4,1 тыс.руб; прочие выпла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-2,3 тыс.руб; коммунальные услуги +0,6; увеличение стоимости материальных запасов  +11,0 тыс.руб;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учреждения культуры и мероприятия в сфере культуры и кинематографии на +1,8 ты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: коммунальные услуги + 0,8; услуги по содержанию имущества -2,0 тыс.руб; увеличение стоимости материальных запасов +3,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расходы на содержание прочего персонала учреждения культуры на +3,</w:t>
      </w: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тыс.руб</w:t>
      </w:r>
      <w:r>
        <w:rPr>
          <w:sz w:val="28"/>
          <w:szCs w:val="28"/>
        </w:rPr>
        <w:t xml:space="preserve">: заработная плата +1,6 тыс.руб; начисления на заработную плату +1,7 тыс.руб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обеспечение пожарной безопасности на -4,6 тыс.руб:</w:t>
      </w:r>
      <w:r>
        <w:rPr>
          <w:sz w:val="28"/>
          <w:szCs w:val="28"/>
        </w:rPr>
        <w:t xml:space="preserve"> увеличение  стоимости материальных запасов -8,5тыс.руб; заработная плата +2,5 тыс.руб; коммунальные услуги +1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существление первичного воинского учета на территориях, где отсутствуют военные комиссариаты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а -1,2 тыс.руб; начисления на заработную плату -1,7 тыс.руб; услуги по содержанию имущества +0,2 тыс.руб., увеличение стоимости материальных запасов +2,7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б</w:t>
      </w:r>
      <w:r>
        <w:rPr>
          <w:b/>
          <w:i/>
          <w:sz w:val="28"/>
          <w:szCs w:val="28"/>
        </w:rPr>
        <w:t>лагоустройство на-1,2тыс. руб.:</w:t>
      </w:r>
      <w:r>
        <w:rPr>
          <w:sz w:val="28"/>
          <w:szCs w:val="28"/>
        </w:rPr>
        <w:t xml:space="preserve"> прочие  услуги -1,2тыс.руб.; </w:t>
      </w:r>
    </w:p>
    <w:p>
      <w:pPr>
        <w:pStyle w:val="Normal"/>
        <w:jc w:val="both"/>
        <w:rPr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Итого расходов: 2581,2 (Два миллиона  пятьсот восемьдесят  одна тысяча двести рублей)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szCs w:val="28"/>
          <w:lang w:val="ru-RU"/>
        </w:rPr>
      </w:pPr>
      <w:r>
        <w:rPr>
          <w:b w:val="false"/>
          <w:szCs w:val="28"/>
        </w:rPr>
        <w:t>Бухгалтер-финансист</w:t>
        <w:tab/>
        <w:t xml:space="preserve">          </w:t>
        <w:tab/>
        <w:tab/>
        <w:tab/>
        <w:tab/>
      </w:r>
      <w:r>
        <w:rPr>
          <w:b w:val="false"/>
          <w:szCs w:val="28"/>
          <w:lang w:val="ru-RU"/>
        </w:rPr>
        <w:t>В.М.Хазие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РЫК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  <w:br/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17          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. 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 Думы от 20.12.2016 № 3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бюджета МО Арыкское сельское поселение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 статьи 44, Устава муниципального образования Арыкское сельское поселение Малмыжского района Кировской области, сельская Дум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Арыкской сельской Думы от 20.12.2016г. №38 «Об утверждении бюджета МО Арыкское сельское поселение на 2017 год» следующие изменения: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Приложения №,5, 6,7  изложить в новой редакции.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опубликовать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  <w:gridCol w:w="4323"/>
      </w:tblGrid>
      <w:tr>
        <w:trPr>
          <w:trHeight w:val="570" w:hRule="atLeast"/>
        </w:trPr>
        <w:tc>
          <w:tcPr>
            <w:tcW w:w="143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8"/>
                <w:szCs w:val="28"/>
              </w:rPr>
              <w:t>Председатель сельской Думы                                          М.Р.Галимзянов</w:t>
            </w:r>
          </w:p>
        </w:tc>
      </w:tr>
      <w:tr>
        <w:trPr>
          <w:trHeight w:val="495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4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4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  </w:t>
      </w:r>
      <w:r>
        <w:rPr>
          <w:sz w:val="28"/>
          <w:szCs w:val="28"/>
        </w:rPr>
        <w:t xml:space="preserve">25               от  15.12.2017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1,2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1,2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ференду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за средств федераль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 </w:t>
      </w:r>
      <w:r>
        <w:rPr>
          <w:sz w:val="28"/>
          <w:szCs w:val="28"/>
        </w:rPr>
        <w:t xml:space="preserve">25              от 15.12.2017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3"/>
        <w:gridCol w:w="473"/>
        <w:gridCol w:w="553"/>
        <w:gridCol w:w="1009"/>
      </w:tblGrid>
      <w:tr>
        <w:trPr>
          <w:trHeight w:val="262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 классификации  расходов  бюджетов на 2017 год</w:t>
            </w:r>
          </w:p>
        </w:tc>
      </w:tr>
      <w:tr>
        <w:trPr>
          <w:trHeight w:val="658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              (тыс. рублей) 2017 год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1,2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9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,5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проведения выборов и референдумов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6,5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,5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6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  </w:t>
      </w:r>
      <w:r>
        <w:rPr>
          <w:sz w:val="28"/>
          <w:szCs w:val="28"/>
        </w:rPr>
        <w:t>25              от 15.12.2017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992"/>
        <w:gridCol w:w="851"/>
        <w:gridCol w:w="708"/>
        <w:gridCol w:w="1701"/>
        <w:gridCol w:w="851"/>
        <w:gridCol w:w="1130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распорядител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</w:tr>
      <w:tr>
        <w:trPr>
          <w:trHeight w:val="37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4"/>
                <w:szCs w:val="24"/>
              </w:rPr>
              <w:t>Муниципальное казенное учреждение администрация Арыкского 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9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>
          <w:trHeight w:val="7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,5</w:t>
            </w:r>
          </w:p>
        </w:tc>
      </w:tr>
      <w:tr>
        <w:trPr>
          <w:trHeight w:val="13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</w:tr>
      <w:tr>
        <w:trPr>
          <w:trHeight w:val="6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62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>
          <w:trHeight w:val="140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13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8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8">
    <w:name w:val="Нижний колонтитул Знак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Основной текст Знак"/>
    <w:basedOn w:val="Style7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jc w:val="both"/>
    </w:pPr>
    <w:rPr>
      <w:sz w:val="28"/>
      <w:szCs w:val="24"/>
      <w:lang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1:00Z</dcterms:created>
  <dc:creator>Home</dc:creator>
  <dc:description/>
  <cp:keywords/>
  <dc:language>en-US</dc:language>
  <cp:lastModifiedBy>Admin</cp:lastModifiedBy>
  <cp:lastPrinted>2017-12-20T09:44:00Z</cp:lastPrinted>
  <dcterms:modified xsi:type="dcterms:W3CDTF">2017-12-20T06:46:00Z</dcterms:modified>
  <cp:revision>14</cp:revision>
  <dc:subject/>
  <dc:title>МАРИ-МАЛМЫЖСКАЯ СЕЛЬСКАЯ  ДУМА</dc:title>
</cp:coreProperties>
</file>