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45" w:leader="none"/>
          <w:tab w:val="center" w:pos="4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Арыкской сельской Думы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b/>
          <w:sz w:val="28"/>
          <w:szCs w:val="28"/>
        </w:rPr>
        <w:t>от 20.12.2016г. № 38   «О бюджете муниципального образования Арыкское сельское поселение Малмыжского района Кировской области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45" w:leader="none"/>
          <w:tab w:val="center" w:pos="490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ояснительная записка содержит информацию об основных изменениях доходной и расходной  части бюджета поселения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ы изменения в объемы  налоговых и неналоговых  поступлений, общая сумма доходов  уменьшилось на 9,6 тыс.рублей, объем  налоговых и  неналоговых  поступлений составил  712,4 тыс.рублей, увеличился  объем налогов на товары  (работы,услуги) , реализуемые на территории  Российской Федерации на 18,9 тыс.руб, объем земельного  налога с физических лиц уменьшился на 8,3 тыс.руб, госпошлина увеличился   на 5,9 тыс.руб, средства самообложения граждан увеличился  на 6,8  тыс.руб;  уменьшился  объем налога на доходы физических лиц  на 12,0 тыс.руб, налог на имущество физических лиц уменьшился на 19,7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ого доходов: 2267,0 (Два миллиона двести  шестьдесят семь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, предлагаемые для внесения в бюджет по расх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 на -0,4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местного самоуправления на  -7,5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ультуры и мероприятия в сфере культуры и кинематографии на -        3,8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на -3,5 тыс.руб;</w:t>
      </w:r>
    </w:p>
    <w:p>
      <w:pPr>
        <w:pStyle w:val="Normal"/>
        <w:jc w:val="both"/>
        <w:rPr/>
      </w:pPr>
      <w:r>
        <w:rPr>
          <w:sz w:val="28"/>
          <w:szCs w:val="28"/>
        </w:rPr>
        <w:t>- дорожное хозяйство на +18,9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-0,4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лагоустройство на -12,9 тыс. руб; </w:t>
      </w:r>
    </w:p>
    <w:p>
      <w:pPr>
        <w:pStyle w:val="Normal"/>
        <w:jc w:val="both"/>
        <w:rPr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Итого расходов: 2571,6 (Два миллиона  пятьсот семьдесят  одна тысяча шестьсот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– 304,6 тыс.руб.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szCs w:val="28"/>
          <w:lang w:val="ru-RU"/>
        </w:rPr>
      </w:pPr>
      <w:r>
        <w:rPr>
          <w:b w:val="false"/>
          <w:szCs w:val="28"/>
        </w:rPr>
        <w:t>Бухгалтер-финансист</w:t>
        <w:tab/>
        <w:t xml:space="preserve">          </w:t>
        <w:tab/>
        <w:tab/>
        <w:tab/>
        <w:tab/>
      </w:r>
      <w:r>
        <w:rPr>
          <w:b w:val="false"/>
          <w:szCs w:val="28"/>
          <w:lang w:val="ru-RU"/>
        </w:rPr>
        <w:t>В.М.Хазие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РЫК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т                                  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льской Думы от 20.12.2016 № 38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а МО Арыкское сельское поселение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 статьи 44, Устава муниципального образования Арыкское сельское поселение Малмыжского района Кировской области, сельская Дум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Арыкской сельской Думы от 20.12.2016г. №38 «Об утверждении бюджета МО Арыкское сельское поселение на 2017 год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С учетом внесенных нзменений пункт 1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Арыкское  сельское поселение  Малмыжского района Кировской области  (далее-бюджет поселения) на 2017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 2267,0 тыс.руб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2571,6 тыс.руб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</w:rPr>
        <w:t>3)дефицит бюджета поселения 304,6 тыс.руб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 В пункте 13 цифру 509,6 заменить цифрой 528,5.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№4,5, 6,7,9  изложить в новой редакции.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  <w:gridCol w:w="4323"/>
      </w:tblGrid>
      <w:tr>
        <w:trPr>
          <w:trHeight w:val="570" w:hRule="atLeast"/>
        </w:trPr>
        <w:tc>
          <w:tcPr>
            <w:tcW w:w="143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8"/>
                <w:szCs w:val="28"/>
              </w:rPr>
              <w:t>Глава сельского поселения    М.Р.Галимзянов</w:t>
            </w:r>
          </w:p>
        </w:tc>
      </w:tr>
      <w:tr>
        <w:trPr>
          <w:trHeight w:val="495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4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4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                 </w:t>
      </w:r>
      <w:r>
        <w:rPr>
          <w:sz w:val="28"/>
          <w:szCs w:val="28"/>
        </w:rPr>
        <w:t xml:space="preserve">от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1,6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1,6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3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ференду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за средств федераль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                 </w:t>
      </w:r>
      <w:r>
        <w:rPr>
          <w:sz w:val="28"/>
          <w:szCs w:val="28"/>
        </w:rPr>
        <w:t xml:space="preserve">от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92"/>
        <w:gridCol w:w="851"/>
        <w:gridCol w:w="708"/>
        <w:gridCol w:w="1701"/>
        <w:gridCol w:w="851"/>
        <w:gridCol w:w="1130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</w:tr>
      <w:tr>
        <w:trPr>
          <w:trHeight w:val="37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4"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</w:tr>
      <w:tr>
        <w:trPr>
          <w:trHeight w:val="7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,0</w:t>
            </w:r>
          </w:p>
        </w:tc>
      </w:tr>
      <w:tr>
        <w:trPr>
          <w:trHeight w:val="13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>
          <w:trHeight w:val="6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62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>
          <w:trHeight w:val="140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35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13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8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Основной текст Знак"/>
    <w:basedOn w:val="Style7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both"/>
    </w:pPr>
    <w:rPr>
      <w:sz w:val="28"/>
      <w:szCs w:val="24"/>
      <w:lang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50:00Z</dcterms:created>
  <dc:creator>Home</dc:creator>
  <dc:description/>
  <cp:keywords/>
  <dc:language>en-US</dc:language>
  <cp:lastModifiedBy>Владелец</cp:lastModifiedBy>
  <cp:lastPrinted>2018-01-09T20:04:00Z</cp:lastPrinted>
  <dcterms:modified xsi:type="dcterms:W3CDTF">2018-01-10T09:57:00Z</dcterms:modified>
  <cp:revision>16</cp:revision>
  <dc:subject/>
  <dc:title>МАРИ-МАЛМЫЖСКАЯ СЕЛЬСКАЯ  ДУМА</dc:title>
</cp:coreProperties>
</file>