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0.10.2019 г.                                                                         № 3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Ары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   </w:t>
      </w:r>
      <w:r>
        <w:rPr>
          <w:b/>
          <w:bCs/>
          <w:color w:val="000000"/>
          <w:sz w:val="28"/>
          <w:szCs w:val="28"/>
          <w:shd w:fill="FFFFFF" w:val="clear"/>
        </w:rPr>
        <w:t>Об установлении предельно минимальной  площ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ельного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частка  с кадастровым номером 43:17:330401:ЗУ, расположенного 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о адресу: деревня Арык, ул. Молодежная, д. 28а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ым законом от 06.10.2003 №131-ФЗ «Об общих принципах организации местного самоуправления в Российской Федерации», статьями 31, 32, 33 Градостроительного кодекса Российской Федерации,    Уставом муниципального образования    Арыкского сельского поселения, Арыкская сельская Дума Малмыжского района Кировской области </w:t>
      </w:r>
      <w:r>
        <w:rPr>
          <w:b/>
          <w:sz w:val="28"/>
          <w:szCs w:val="28"/>
        </w:rPr>
        <w:t>РЕШИЛА: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 Установить для земельного  участка  с кадастровым номером 43:17:330401:ЗУ, расположенного по адресу: деревня Арык, ул. Молодежная, д. 28а, предельно минимальную площадь - 309 кв.м. </w:t>
        <w:br/>
        <w:t xml:space="preserve">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Опубликовать настоящее решение 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                                  М.Р.Галимзя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5:27:00Z</dcterms:created>
  <dc:creator>1</dc:creator>
  <dc:description/>
  <cp:keywords/>
  <dc:language>en-US</dc:language>
  <cp:lastModifiedBy>Admin</cp:lastModifiedBy>
  <cp:lastPrinted>2019-10-14T18:27:00Z</cp:lastPrinted>
  <dcterms:modified xsi:type="dcterms:W3CDTF">2019-10-16T15:32:00Z</dcterms:modified>
  <cp:revision>3</cp:revision>
  <dc:subject/>
  <dc:title/>
</cp:coreProperties>
</file>