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sz w:val="28"/>
          <w:szCs w:val="28"/>
        </w:rPr>
      </w:pPr>
      <w:r>
        <w:rPr>
          <w:sz w:val="28"/>
          <w:szCs w:val="28"/>
        </w:rPr>
        <w:t>Модельный проек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АРЫКСКАЯ СЕЛЬСКАЯ ДУМ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 xml:space="preserve">четвертого созы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11.2017                                                                                                 №  1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д. Ары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б установлении земельного  налога на территории  муниципального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образования  Арыкское сельское поселение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атьями 12,15 и главой 31 Налогов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 Арыкское сельское  поселения Малмыжского района Кировской области   Арыкская сельская Дума Дума РЕШИЛА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 Установить на территории муниципального образования  Арыкское  сельское поселение Малмыжского района Кировской области земельный налог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  Установить следующие налоговые ставки: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   0,3 процента в отношении земельных участков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иобретенных (предоставленных) для личного подсобного хозяйства, садоводства, огородничества или животноводства, а также дачного хозяй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2.2. 1,5 процента в отношении прочих земельных участк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ределить следующие отчетные перио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1. Отчетными периодами для налогоплательщиков – организаций признается первый квартал, второй квартал и третий квартал календарно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4. Установить следующий порядок и сроки уплаты налога и авансовых платежей по налог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1. Налогоплательщики – организации по итогам каждого отчетного периода уплачивают авансовые  платежи, предусмотренные  статьей 397 Налогового кодекса Российской Федерации,   не позднее срока  за соответствующий отчетный период – не позднее 30 апреля, 31 июля, 31 октября текущего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2. Налог, подлежащий уплате по итогам налогового периода, уплачивается не позднее срока, установленного статьей 398 Налогового кодекса Российской Федерации, для подачи деклараций  за соответствующий налоговый период – не позднее 1 февраля года, следующего за истекшим налоговым перио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Установить  срок представления налогоплательщиками документов, подтверждающих  право на уменьшение налоговой базы в соответствии со статьей 391 Налогового Кодекса Российской Федерации не позднее 1 февраля года, следующего за истекшим налоговым период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6.  Решение  Арыкской сельской Думы  от 26.11.2010 № 28 «Об установлении земельного налога на территории муниципального образования  Арыкское сельское поселение», решение Арыкской сельской Думы от  23.05.2014 № 18  «О внесении изменений в решение Арыкской сельской Думы от 26.11.2010 №  28» и решение Арыкской сельской Думы от  27.11.2014 № 39  «О внесении изменений в решение Арыкской сельской Думы от 26.11.2010 №  28», решение Арыкской сельской Думы от  19.02.2016 № 8  «О внесении изменений в решение Арыкской сельской Думы от 26.11.2010 №  28»   считать утратившими силу.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Опубликовать решение в Информационном бюллетене органов местного самоуправления муниципального образования  Арыкское  сельское поселение Малмыжского района Кировской  области до 01.12.2017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  Решение вступает в силу с 1 января 201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оселения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Арык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й Думы                                          М.Р.Галимз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06:33:00Z</dcterms:created>
  <dc:creator>User</dc:creator>
  <dc:description/>
  <cp:keywords/>
  <dc:language>en-US</dc:language>
  <cp:lastModifiedBy>Admin</cp:lastModifiedBy>
  <cp:lastPrinted>2017-11-17T13:21:00Z</cp:lastPrinted>
  <dcterms:modified xsi:type="dcterms:W3CDTF">2017-11-17T10:22:00Z</dcterms:modified>
  <cp:revision>3</cp:revision>
  <dc:subject/>
  <dc:title>ВЯТСКОПОЛЯНСКАЯ РАЙОННАЯ ДУМА</dc:title>
</cp:coreProperties>
</file>