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</w:t>
      </w:r>
      <w:r>
        <w:rPr>
          <w:sz w:val="28"/>
          <w:szCs w:val="28"/>
        </w:rPr>
        <w:t xml:space="preserve">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и проведении местного референдума 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22,56 Федерального закона от 06.10.2003 №131-ФЗ «Об общих принципах организации местного самоуправления в Российской Федерации», статьей 15 Федерального закона от 12.05.2002 №67 –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186-ЗО «О референдуме в Кировской области и местном референдуме в Кировской области» и на основании решения Арыкской сельской Думы  от 03.07.2015 «О поддержке инициативы проведения местного референдума по вопросу введения самообложения» Арык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Назначить местный референдум по вопросу введения самообложения граждан на воскресенье 13 сентяб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 Сформулировать вопрос местного референдума следующим образом: «Согласны ли Вы на введение в 2016 году самообложения граждан в сумме 200 (двести) рублей на каждого совершеннолетнего гражданина, постоянно проживающего на территории Арыкского сельского поселения, для решения следующих вопросов местного значения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 благоустройства территории населенных пунктов  поселения 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, связанные с проведением местного референдума осуществлять за счет средств бюджета поселения, выделенных на эти цели. 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Арык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М.Р. Галимзя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Г.Г. Ос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3, прократура-1=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34:00Z</dcterms:created>
  <dc:creator>User</dc:creator>
  <dc:description/>
  <cp:keywords/>
  <dc:language>en-US</dc:language>
  <cp:lastModifiedBy>Admin</cp:lastModifiedBy>
  <cp:lastPrinted>2015-08-18T08:55:00Z</cp:lastPrinted>
  <dcterms:modified xsi:type="dcterms:W3CDTF">2015-08-18T06:03:00Z</dcterms:modified>
  <cp:revision>26</cp:revision>
  <dc:subject/>
  <dc:title>                                                       РОССИЙСКАЯ ФЕДЕРАЦИЯ</dc:title>
</cp:coreProperties>
</file>