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проекте по поддержке местных инициати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становление Правительства области от 06.12.2009 № 33/481 «О реализации проекта поддержки местных инициатив в Кировской области», статьей 21 Устава Арык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рыкскому сельскому поселению Малмыжского района Кировской области принять участие в проекте по поддержке местных инициатив Кировской области в 2016 году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Арык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       М.Р. Галимзя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Г.Г. Ос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администрация сельского поселения- 3, прокуратура-1=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28:00Z</dcterms:created>
  <dc:creator>User</dc:creator>
  <dc:description/>
  <cp:keywords/>
  <dc:language>en-US</dc:language>
  <cp:lastModifiedBy>Admin</cp:lastModifiedBy>
  <cp:lastPrinted>2015-07-03T14:16:00Z</cp:lastPrinted>
  <dcterms:modified xsi:type="dcterms:W3CDTF">2015-07-03T11:17:00Z</dcterms:modified>
  <cp:revision>4</cp:revision>
  <dc:subject/>
  <dc:title>                                                       РОССИЙСКАЯ ФЕДЕРАЦИЯ</dc:title>
</cp:coreProperties>
</file>