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    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держке инициативы проведения местного референдума по вопросу введения самооб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22, 56 Федерального закона от 06.10.2003 №131-ФЗ «Об общих принципах организации местного самоуправления в Российской Федерации», Федеральным законом от 12.05.2002 №67-ФЗ «Об основных гарантиях избирательных прав и права на участие в референдуме граждан Российской Федерации», статьей 8 закона Кировской области от 29.07.2003 №186-ЗО «О референдуме в Кировской области и местном референдуме в Кировской области» и на основании распоряжения главы администрации от 22.06.2015 № 14  «Об инициативе проведения местного референдума» Арык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оддержать инициативу проведения местного референдума по вопросу введения самообложения граждан, выдвинутую главой администрации Арык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Арык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                                            М.Р. Галимзя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Г.Г. Ос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ть: администрация сельского поселения- 3, прокуратура-1=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56:00Z</dcterms:created>
  <dc:creator>User</dc:creator>
  <dc:description/>
  <cp:keywords/>
  <dc:language>en-US</dc:language>
  <cp:lastModifiedBy>Admin</cp:lastModifiedBy>
  <cp:lastPrinted>2015-07-01T11:21:00Z</cp:lastPrinted>
  <dcterms:modified xsi:type="dcterms:W3CDTF">2015-07-01T08:26:00Z</dcterms:modified>
  <cp:revision>8</cp:revision>
  <dc:subject/>
  <dc:title>                                                       РОССИЙСКАЯ ФЕДЕРАЦИЯ</dc:title>
</cp:coreProperties>
</file>