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              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. Ар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убличных слушаниях в посе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ыкская сельская Дума Малмыжского района Кировской области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убличных слушаниях в поселен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положение о публичных слушаниях в поселении путем вывешивания в общественных местах на стендах, дос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ложение о публичных слушаниях в поселении вступает в силу со дня, следующего за днем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подпис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                 Осипов Г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Г.Г. Ос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07.11.2005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УБЛИЧНЫХ СЛУШАНИЯХ В МУНИЦИПАЛЬНОМ ОБРАЗОВА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тоящее Положение устанавливает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 и Уставом муниципального образования Арыкское сельское поселение Малмыжского района Кировской области порядок организации и проведения публичных слушаний в муниципальном образован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 . Основные пон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бличные слушания- форма реализации прав населения муниципального образования (общественности) на участие в процессе принятия решений органами местного самоуправления посредством проведения собрания для публичного обсуждения проектов нормативных правовых актов муниципального образования и других общественно значим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итель общественности- физическое или юридическое лицо, а также их ассоциации, организации, группы или иные объединения, за исключением тех, кто принимает решение по данному вопросу в силу служебных обязанностей, представляет органы местного самоуправления и государственной власти или участвует в их деятельности на основании возмездно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сперт публичных слушаний- лицо, представившее в письменном виде рекомендации по вопросам публичных слушаний и принимающий участие в прениях для их арг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2. Вопросы, выносимые на публичные слуш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убличные слушания проводятся для обсуждения проектов муниципальных правовых актов по вопросам местного значения. результаты публичных слушаний носят рекомендательный характер для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публичные слушания в обязательном порядке вы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оект Устава муниципального образования , а также проект муниципального правового акта о внесении изменений в Уст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екты планов и программ развития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оекты правил землепользования и застро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оекты планировки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оекты межевания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опросы предоставления разрешений на условно разрешенный вид использования земельных участков и объектов капитального строитель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вопросы о преобразован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3. Инициаторы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нициаторами публичных слушаний могу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нициативная группа жителей муниципального образования, обладающих активным избирательным правом численностью не менее 5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объединения жителей в форме некоммерческой организации или органов территориального обществен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3) представительный орган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лава муниципального обра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4. Назначение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убличные слушания по инициативе населения и представительного органа муниципального образования назначаются решением представительного орган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бличные слушания, проводимые по инициативе главы муниципального образования, назначаются постановлением главы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решении (постановлении) о назначении публичных слушаний ук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ема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есто и дата проведения публичных слушаний- не ранее 17 дней и не позднее 2-х месяцев со дня принятия решения о назначении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5. Процедура назначения публичных слушаний представительным органом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ля принятия решения о назначении публичных слушаний его инициаторы направляют в представительный орган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с указанием темы предполагаемых публичных слушаний и обоснованием ее общественной знач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инициативе жителей муниципального образования- список инициативной группы (согласно приложению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опрос о назначении публичных слушаний рассматривается представительным органом муниципального образования на очередном ее заседании в соответствии с регламентом представительного органа. По результатам рассмотрения принимается соответствующее решение представительного органа муниципального образования большинством голосов от числа участников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При отклонении инициативы о проведении публичных слушаний, ее инициаторы могут повторно внести предложение о назначении публичных слушаний по данной теме с приложением более 60 подписей жителей муниципального образования (подписные листы согласно приложению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Если в поддержку назначения публичных слушаний высказалось более 70 жителей муниципального образования, публичные слушания по указанной теме назначаются представительным органом муниципального образования в обязатель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слушания по вопросам указанным в п.2 ст. 2 инициируются и назначаются представительным органом муниципального образования. Сроки назначения данных слушаний определяются требованиями настоящего Положения в соответствии с регламентом и планом работы представительного орган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ремя и место проведения публичных , инициированных главой муниципального образования, определяются постановлением главы муниципального образования в соответствии с Уставом муниципального образования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6. Организация подготовки к публичным слуша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 основании решения представительного органа или главы муниципального образования, глава администрации муниципального образования в 3-х-дневный срок назначает ответственное структурное подразделение администрации по подготовке и проведению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тветственное структурное подразделение администрации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пределяет перечень конкретных вопросов, выносимых на обсуждение по теме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е позднее 3 дней до назначенной даты проведения, обеспечивает извещение населения и публикацию темы, перечня вопросов публичных слушаний, проекта нормативного правового акта, информации об инициаторах, дате и месте проведения публичных слушаний, контактную информацию в средствах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 результатам публичных слушаний в соответствии с протоколом публичных слушаний секретарем заседания за подписью ведущего публичных слушаний готовится рекомендация, которая направляется в орган муниципального образования, назначивший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7. Извещение населения о публичных слуша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еление муниципального образования извещается о проводимых слушаниях не позднее 3 дней до даты проведения через СМИ ответственным структурным подразд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убликуемая информация должна содержать сведения, перечисленные в части 2 статьи 6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 публичных слушаниях, их подготовке и проведении может размещаться также на официальных сайтах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огут использоваться и другие формы информирования населения  о проводимых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8. Участник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частниками публичных слушаний, получающими право на выступление для аргументации своих предложений, являются представители органов местного самоуправления, эксперты, которые внесли в письменной форме свои рекомендации по вопросам публичных слушаний не позднее 2 дней до даты проведения публичных слушаний, заинтересованные жители муниципа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публичных слушаниях вправе присутствовать представители средств массовой информации и другие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9. Процедура проведения 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ед началом проведения публичных слушаний ответственное структурное подразделение организует регистрацию его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едущий публичных слушаний открывает слушания и оглашает тему публичных слушаний, инициаторов его проведения, предложения по времени выступления участников заседания, представляет себя и секретаря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ремя выступления экспертов определяется голосованием участников заседания, но не может быть менее 3 минут на одно высту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организации прений ведущий объявляет вопрос, по которому проводится обсуждение, и предоставляет слово экспертам публичных слуш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 окончании выступления эксперта (или по истечении предоставленного времени) ведущий дает возможность участникам слушаний задать уточняющие вопросы по позиции и (или) аргументами эксперта и дополнительное время для ответов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Эксперты вправе снять свои рекомендации и (или) присоединиться к предложениям, выдвинутым другими экспертами публичных слушаний. Решения экспертов об изменении их позиции по рассматриваемому вопросу отражаются в прото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итоговый документ публичных слушаний (приложение 3) входят все неотозванные их авторами рекомендации и предложения . Итоговый документ считается принятым после реализации всеми желающими экспертами своего права на отзыв своих предложений и рекомендаций из проекта итогов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публичных слушаний в соответствии с протоколом публичных слушаний секретарем заседания за подписью ведущего публичных слушаний готовится рекомендация, которая направляется в орган муниципального образования, назначившего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0. Публикация материалов публичных слушаний и учет их результатов при принятии решений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зультаты публичных слушаний подлежат обязательному опубликованию в течение 3-х дней со дня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ие рекомендаций публичных слушаний проводится представительным органом либо главой муниципального образования по каждому вопросу публичных слушаний, по которому есть рекомендации в итоговом документе.  Представительный орган принимает решение по существу каждого из рассматриваем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3. Результаты публичных слушаний носят рекомендательный характер для органов местного самоуправлен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16:00Z</dcterms:created>
  <dc:creator>Manson</dc:creator>
  <dc:description/>
  <cp:keywords/>
  <dc:language>en-US</dc:language>
  <cp:lastModifiedBy>Admin</cp:lastModifiedBy>
  <cp:lastPrinted>2015-07-01T11:30:00Z</cp:lastPrinted>
  <dcterms:modified xsi:type="dcterms:W3CDTF">2015-08-21T08:40:00Z</dcterms:modified>
  <cp:revision>16</cp:revision>
  <dc:subject/>
  <dc:title>АРЫКСКАЯ СЕЛЬСКАЯ ДУМА</dc:title>
</cp:coreProperties>
</file>