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уководство по соблюдению обязательных требований законодательства, </w:t>
      </w:r>
      <w:r>
        <w:rPr>
          <w:b/>
          <w:color w:val="000000"/>
          <w:sz w:val="28"/>
          <w:szCs w:val="28"/>
        </w:rPr>
        <w:t>предъявляемых при проведении мероприятий по осуществлению муниципального   жилищного  контроля на территории  Арыкского сельского поселения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муниципальным жилищным контролем понимается деятельность органов местного самоуправления, уполномоченных на организацию и проведение на территории Арыкского сельского поселения 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и областными законами в области жилищных отношений, а также муниципальными правовыми актам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муниципального контроля являю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ых и комфортных условий проживания граждан в муниципальном жилищном фонд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эффективности использования и содержания жилищного фонд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охранности муниципального жилищного фонд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процесса старения и разрушения муниципального жилищного фонд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, выявление и пресечение нарушений законодательства в сфере использования и сохранности муниципального жилищного фонда, соответствия жилых помещений данного фонда установленным санитарным и техническим правилам и нормам, иным требованиям законодательства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color w:val="000000"/>
          <w:sz w:val="28"/>
          <w:szCs w:val="28"/>
        </w:rPr>
        <w:t>соблюдение законодательства, требований по использованию и сохранности муниципального жилищного фонда, соответствию жилых помещений данного фонда установленным санитарным и техническим правилам и нормам, иным требованиям законодательства юридическими лицами, индивидуальными предпринимателями, осуществляющими свою деятельность на территории Арыкского сельского посел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Объектом муниципального контроля является жилищный фонд, находящийся в муниципальной собственности, расположенный на территории Арыкского сельского посел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В целях организации и осуществления муниципального жилищного контроля, постановлением главы администрации Арыкского сельского поселения от 26.04.2018 г. № 29 утверждено </w:t>
      </w:r>
      <w:r>
        <w:rPr>
          <w:bCs/>
          <w:sz w:val="28"/>
          <w:szCs w:val="28"/>
        </w:rPr>
        <w:t>Положение о муниципальном жилищном контроле на территории муниципального образования Арыкское сельское посел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чала осуществления юридическим лицом, индивидуальным предпри-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ем для проведения внеплановой проверки является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ступление в органы государственного контроля (надзора), органы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рушение прав потребителей (в случае обращения граждан, права которых нарушены)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3) основанием для проведения внеплановой проверки наряду с основаниями, указанными в части 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ется поступление в орган муниципального жилищного контроля обращение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частью 2 статьи 162 Жилищного кодекса Российской Федерац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рки должностное лицо органа муниципального контроля проводящими проверку, составляется акт в 2-х экземплярах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Акт проверки оформляется непосредственно после её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ля составления акта проверки необходимо получить заключение по результатам проведенных исследований, испытаний, специальных расследований, экспертиз, акт проверки составляется в срок, не превышающий трех рабочих дней после завершения мероприятий по контролю, и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либо направляется заказным почтовым отправлением с уведомлением о вручении и (или) в форме электронного документа, подписанного усиленной квалифицированной электронной подписью лица, составившего данный акт (при условии согласия проверяемого лица на осуществление взаимодействия в электронной форме в рамках муниципального контроля), способом, обеспечивающим подтверждение получения указанного документа. При этом уведомление о вручении и (или) иное подтверждение получения указанного документа приобщаются к экземпляру акта проверки, хранящемуся в деле органа муниципального контрол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В случае если для проведения внеплановой выездной проверки требуется согласование её проведения с Малмыжской районной прокуратурой, копия акта проверки направляется в прокуратуру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лиц, в отношении которых осуществляются мероприятия по муниципальному жилищному контролю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при проведении проверки имеют право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осредственно присутствовать при проведении проверки, давать объяснения по вопросам, относящимся к предмету проверки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лучать от органа муниципального контроля, их должностных лиц информацию, которая относится к предмету проверки и предоставление которой предусмотрено настоящим административным регламентом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накомиться с результатами проверки и указывать в акте проверки о своем ознакомлении с результатами проверки, согласии или несогласии с ними, а также с отдельными действиями должностных лиц органа муниципального контрол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жаловать действия (бездействие) должностных лиц органа муниципального контроля, повлекшие за собой нарушение прав юридического лица, индивидуального предпринимателя при проведении проверки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возникновения ситуаций, требующих дополнительного разъяснения относительно соблюдения обязательных требований, получить квалифицированную консультацию возможно посредством личного обращения в орган, уполномоченный на осуществление муниципального жилищного контроля  администрация Арыкского сельского поселения: 612932, Россия, Кировская область, д. Арык, ул. Молодежная, д. 30;  тел. 8 (83347) 3-01-56 дни приема: понедельник, вторник, среда, четверг, пятница (часы приема – с 8.00 до 16.00).</w: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center"/>
      <w:outlineLvl w:val="0"/>
    </w:pPr>
    <w:rPr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ind w:firstLine="567"/>
      <w:jc w:val="center"/>
      <w:outlineLvl w:val="2"/>
    </w:pPr>
    <w:rPr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4D515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both"/>
      <w:outlineLvl w:val="4"/>
    </w:pPr>
    <w:rPr>
      <w:rFonts w:ascii="Arial" w:hAnsi="Arial" w:cs="Arial"/>
      <w:color w:val="000000"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Гипертекстовая ссылка"/>
    <w:basedOn w:val="Style9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0"/>
    </w:pPr>
    <w:rPr>
      <w:rFonts w:ascii="Arial" w:hAnsi="Arial" w:cs="Arial"/>
      <w:color w:val="000000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4:19:00Z</dcterms:created>
  <dc:creator>Устюгова Анна Ромальдасовна</dc:creator>
  <dc:description/>
  <dc:language>en-US</dc:language>
  <cp:lastModifiedBy>Владелец</cp:lastModifiedBy>
  <cp:lastPrinted>2018-01-11T12:53:00Z</cp:lastPrinted>
  <dcterms:modified xsi:type="dcterms:W3CDTF">2019-03-03T14:19:00Z</dcterms:modified>
  <cp:revision>2</cp:revision>
  <dc:subject/>
  <dc:title>Руководство по соблюдению требований земельного законодательства</dc:title>
</cp:coreProperties>
</file>