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 на содержание дорог по прямому договору на 75 тыс. руб.                      на 1 квартал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Чистка улиц от снега                                                                                                                           </w:t>
      </w:r>
      <w:r>
        <w:rPr>
          <w:sz w:val="28"/>
          <w:szCs w:val="28"/>
        </w:rPr>
        <w:t>д. Кучерга -1 км. – 4000 руб                                                                                                                      д. Большой Сатнур  - 3,3 км. - 17000  руб                                                                                           д. Никольское -  1,3 км  - 6000 руб                                                                                              д. Арык – 4,3 км  - 19000 руб                                                                                                                      д. Подосиново -  1 км. – 5000 руб                                                                                                      д. Актюба – 1 км. – 5000 руб                                                                                                                 д. Пижинерь – 1 км  - 4000 руб                                                                                                            д. Тукай – 0,8 км – 3000 руб                                                                                                                д.  Шурги  -  1 км – 3000 руб                                                                                                               д.М-Горки – 1 км – 3000 руб                                                                                                                             д. Агельдино – 1,5 км – 3000 руб                                                                                                д. М.Сатнур – 1 км. – 3000 руб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  75000 руб.    -  19 км.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мета на содержание дорог по прямому договору на  99  тыс.руб.   на 2 квартал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51"/>
        <w:gridCol w:w="4357"/>
        <w:gridCol w:w="2452"/>
        <w:gridCol w:w="229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ические Услов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Актюб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ладка  трубопроводов под дорогу для прохода воды     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ладка на глубину 0,5 м трех труб диаметром 30 см длиной 5 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бестовые трубы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штуки по 5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тонн                    100 тонн                     100 тон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 к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Николь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ладка  трубопроводов под дорогу для прохода воды     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ладка на глубину 0,5 м  трубы диаметром 30 см длиной 5 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бестовые труб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руба 5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  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тонн                             60 тонн                             60 тон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 км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Кучер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  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тонн                             40 тонн              40 тон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Подосино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 на содержание дорог по прямому договору на  70  тыс.руб.   на 3 квартал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394"/>
        <w:gridCol w:w="2410"/>
        <w:gridCol w:w="2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Большой Сатн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тонн                             100 тонн              100 тон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6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3,5 км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Тук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тонн                             40 тонн               40 тон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 км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Пижине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тонн                             40 тонн               40 тон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Смета на содержание дорог по прямому договору на  47,2  тыс.руб.   на 4</w:t>
      </w:r>
      <w:r>
        <w:rPr/>
        <w:t xml:space="preserve"> квартал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394"/>
        <w:gridCol w:w="2410"/>
        <w:gridCol w:w="2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.Ары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внивание полотна дорог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Погруз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ранспортировка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ыпка ям песком или гравием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 , грав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50 тонн                             150 тонн              150 тон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зка профиля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авли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0,4 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6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внивание полотна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дирование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4,5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истка дорог от сн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4 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к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23:00Z</dcterms:created>
  <dc:creator>Admin</dc:creator>
  <dc:description/>
  <dc:language>en-US</dc:language>
  <cp:lastModifiedBy>Admin</cp:lastModifiedBy>
  <dcterms:modified xsi:type="dcterms:W3CDTF">2014-05-10T20:23:00Z</dcterms:modified>
  <cp:revision>2</cp:revision>
  <dc:subject/>
  <dc:title/>
</cp:coreProperties>
</file>