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о доходах,  расходах  об  имуществе  и  обязательствах  имущественного характера главы администрации Арыкского сельского поселения  и членов его семьи за период с 01 января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612"/>
        <w:gridCol w:w="1418"/>
        <w:gridCol w:w="1265"/>
        <w:gridCol w:w="1005"/>
        <w:gridCol w:w="1375"/>
        <w:gridCol w:w="1828"/>
        <w:gridCol w:w="1236"/>
        <w:gridCol w:w="1229"/>
        <w:gridCol w:w="1509"/>
      </w:tblGrid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 выборного должностного лиц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 (зарплата, пенсия и иные доходы)</w:t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</w:tr>
      <w:tr>
        <w:trPr>
          <w:trHeight w:val="134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мзянов Марат Равилови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 046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 326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о доходах,  расходах  об  имуществе  и  обязательствах  имущественного характера муниципальных служащих  и членов их семей за период с 01 января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612"/>
        <w:gridCol w:w="1418"/>
        <w:gridCol w:w="1265"/>
        <w:gridCol w:w="1005"/>
        <w:gridCol w:w="1375"/>
        <w:gridCol w:w="1828"/>
        <w:gridCol w:w="1236"/>
        <w:gridCol w:w="1229"/>
        <w:gridCol w:w="1509"/>
      </w:tblGrid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240" w:before="0" w:after="0"/>
              <w:ind w:right="-39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ество муниципального служащего и членов его </w:t>
            </w:r>
          </w:p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 (зарплата, пенсия и иные доходы)</w:t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</w:tr>
      <w:tr>
        <w:trPr>
          <w:trHeight w:val="134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а Наталья Владимиро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 412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012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2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111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 000,00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о доходах,  расходах  об  имуществе  и  обязательствах  имущественного характера муниципальных служащих  и членов их семей за период с 01 января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612"/>
        <w:gridCol w:w="1418"/>
        <w:gridCol w:w="1265"/>
        <w:gridCol w:w="1005"/>
        <w:gridCol w:w="1375"/>
        <w:gridCol w:w="1828"/>
        <w:gridCol w:w="1236"/>
        <w:gridCol w:w="1229"/>
        <w:gridCol w:w="1509"/>
      </w:tblGrid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ество муниципального служащего и членов его </w:t>
            </w:r>
          </w:p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 (зарплата, пенсия и иные доходы)</w:t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</w:tr>
      <w:tr>
        <w:trPr>
          <w:trHeight w:val="134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очкина Виктория Александро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 915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о доходах,  расходах  об  имуществе  и  обязательствах  имущественного характера муниципальных служащих  и членов их семей за период с 01 января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612"/>
        <w:gridCol w:w="1418"/>
        <w:gridCol w:w="1265"/>
        <w:gridCol w:w="1005"/>
        <w:gridCol w:w="1375"/>
        <w:gridCol w:w="1828"/>
        <w:gridCol w:w="1236"/>
        <w:gridCol w:w="1229"/>
        <w:gridCol w:w="1509"/>
      </w:tblGrid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ество муниципального служащего и членов его </w:t>
            </w:r>
          </w:p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 (зарплата, пенсия и иные доходы)</w:t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</w:tr>
      <w:tr>
        <w:trPr>
          <w:trHeight w:val="134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зиева Василя Минегалие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 37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6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 056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Логан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6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 0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3T18:43:00Z</dcterms:created>
  <dc:creator>Admin</dc:creator>
  <dc:description/>
  <cp:keywords/>
  <dc:language>en-US</dc:language>
  <cp:lastModifiedBy>Admin</cp:lastModifiedBy>
  <dcterms:modified xsi:type="dcterms:W3CDTF">2019-06-23T18:43:00Z</dcterms:modified>
  <cp:revision>2</cp:revision>
  <dc:subject/>
  <dc:title/>
</cp:coreProperties>
</file>