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главы администрации Арыкского сельского поселения  и членов его семьи за период с 01 января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 выборного должностного л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мзянов Марат Равил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 9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 65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муниципальных служащих  и членов их семей за период с 01 января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муниципального служащего и членов его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Наталья Владими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 62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муниципальных служащих  и членов их семей за период с 01 января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муниципального служащего и членов его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а Виктория Александ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48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80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муниципальных служащих  и членов их семей за период с 01 января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муниципального служащего и членов его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зиева Василя Минегалие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94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6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специалиста по общим и правовым вопросам администрации Арыкского сельского поселения за период с 01 января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муниципального служащего и членов его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кина Людмила Федор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 7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доходах,  расходах  об  имуществе  и  обязательствах  имущественного характера специалиста по общим и правовым вопросам администрации Арыкского сельского поселения за период с 01 января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612"/>
        <w:gridCol w:w="1418"/>
        <w:gridCol w:w="1265"/>
        <w:gridCol w:w="1005"/>
        <w:gridCol w:w="1375"/>
        <w:gridCol w:w="1828"/>
        <w:gridCol w:w="1236"/>
        <w:gridCol w:w="1229"/>
        <w:gridCol w:w="1509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муниципального служащего и членов его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 (зарплата, пенсия и иные доходы)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</w:tr>
      <w:tr>
        <w:trPr>
          <w:trHeight w:val="13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илова Полина Борис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2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8:43:00Z</dcterms:created>
  <dc:creator>Admin</dc:creator>
  <dc:description/>
  <cp:keywords/>
  <dc:language>en-US</dc:language>
  <cp:lastModifiedBy>Владелец</cp:lastModifiedBy>
  <dcterms:modified xsi:type="dcterms:W3CDTF">2020-03-20T06:41:00Z</dcterms:modified>
  <cp:revision>9</cp:revision>
  <dc:subject/>
  <dc:title/>
</cp:coreProperties>
</file>