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 расходах  об  имуществе  и  обязательствах  имущественного характера главы администрации Арыкского сельского поселения  и членов его семьи 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 Марат Равил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а Светлана Геннадьевна - же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мзянов Да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ович - 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 расходах  об  имуществе  и  обязательствах  имущественного характера депутатов Арыкского сельского поселения и членов их семей 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Ирина Аркад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2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Евгений Геннад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Наталья Вячеслав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асилий Григор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адежда Михайл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7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Игорь Евген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Алина Игор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Полина Игор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Вадим Игор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ина Григо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Николай Федор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2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атов Равгат Хидият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атова Роза Рашит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льга Васил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Геннадий Данил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утдинов Рашид Гайястин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утдинова ГасимаМиннегали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а Борис Борис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 1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Ирина 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Полина Борис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ров Галял Ислам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Елена Васил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 Валерий Васил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Ирина Вале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 Егор Валер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1:00Z</dcterms:created>
  <dc:creator>Admin</dc:creator>
  <dc:description/>
  <cp:keywords/>
  <dc:language>en-US</dc:language>
  <cp:lastModifiedBy>Admin</cp:lastModifiedBy>
  <dcterms:modified xsi:type="dcterms:W3CDTF">2018-04-03T06:26:00Z</dcterms:modified>
  <cp:revision>1</cp:revision>
  <dc:subject/>
  <dc:title/>
</cp:coreProperties>
</file>