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о доходах,  расходах  об  имуществе  и  обязательствах  имущественного характера председателя Арыкской сельской Думы  и членов его семьи за период с 01 января по 31 декабря 2018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1613"/>
        <w:gridCol w:w="1419"/>
        <w:gridCol w:w="1266"/>
        <w:gridCol w:w="1005"/>
        <w:gridCol w:w="1376"/>
        <w:gridCol w:w="1829"/>
        <w:gridCol w:w="1236"/>
        <w:gridCol w:w="1229"/>
        <w:gridCol w:w="1510"/>
      </w:tblGrid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240" w:before="0" w:after="0"/>
              <w:ind w:right="-3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 выборного должностного лица и членов его семь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 (зарплата, пенсия и иные доходы)</w:t>
            </w:r>
          </w:p>
        </w:tc>
        <w:tc>
          <w:tcPr>
            <w:tcW w:w="5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</w:tr>
      <w:tr>
        <w:trPr>
          <w:trHeight w:val="1345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мзянов Марат Равилови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 046,3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мзянова Светлана Геннадиевна - жен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 326,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лимзянов Дами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атович - сын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о доходах,  расходах  об  имуществе  и  обязательствах  имущественного характера депутатов Арыкского сельского поселения и членов их семей за период с 01 января по 31 декабря 2018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1612"/>
        <w:gridCol w:w="1418"/>
        <w:gridCol w:w="1265"/>
        <w:gridCol w:w="1005"/>
        <w:gridCol w:w="1375"/>
        <w:gridCol w:w="1828"/>
        <w:gridCol w:w="1236"/>
        <w:gridCol w:w="1229"/>
        <w:gridCol w:w="1509"/>
      </w:tblGrid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240" w:before="0" w:after="0"/>
              <w:ind w:right="-3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 выборного должностного лица и членов его семь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 (зарплата, пенсия и иные доходы)</w:t>
            </w:r>
          </w:p>
        </w:tc>
        <w:tc>
          <w:tcPr>
            <w:tcW w:w="5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</w:tr>
      <w:tr>
        <w:trPr>
          <w:trHeight w:val="1345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а Ирина Аркадьев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3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920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0 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 Евгений Геннадьеви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034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– Гран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ова Наталья Вячеславов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 739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339,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ов Василий Григорьеви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369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33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0 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-210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йцева Надежда Михайлов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881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125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йцев Игорь Евгеньеви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786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125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йцева Алина Игорев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125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йцева Полина Игорев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125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йцев Вадим Игореви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125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йцева Нина Григорьев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791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олева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0 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920,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йцев Николай Федорови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569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920,0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0 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натов Равгат Хидиятови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олева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 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З-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З-8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025,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натова Роза Рашитов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73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олева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 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025,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а Ольга Васильев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837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олева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 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04,0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 Геннадий Данилови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 6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олева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 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04,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амутдинов Рашид Гайястинови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02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индивидуальная Земельный участок долева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568,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 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амутдинова ГасимаМиннегалиев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327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олева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 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68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 Борис Борисови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 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 212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а Ирина Владимиров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631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а Полина Борисов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биров Галял Исламови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631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47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Логан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бирова Альфия Гайсенуров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389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олева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 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47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льцова Елена Васильев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471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900,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льцов Валерий Васильеви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249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9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0 000,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льцова Ирина Валерьев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\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900,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льцов Егор Валерьеви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900,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5:24:00Z</dcterms:created>
  <dc:creator>Admin</dc:creator>
  <dc:description/>
  <cp:keywords/>
  <dc:language>en-US</dc:language>
  <cp:lastModifiedBy>Admin</cp:lastModifiedBy>
  <dcterms:modified xsi:type="dcterms:W3CDTF">2019-03-26T07:21:00Z</dcterms:modified>
  <cp:revision>6</cp:revision>
  <dc:subject/>
  <dc:title/>
</cp:coreProperties>
</file>