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одательст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</w:rPr>
        <w:t>Хочу отдельно остановиться на изменениях Российского законодательства. В 2015 году законодателем были введены существенные изменения Налогового Кодекса. Начисление имущественного налога раньше осуществлялась исходя из инвентарной стоимости, то сейчас он будет начисляться по кадастровой стоимости приближенной к рыночной. Я подсчитал для примера сумму имущественного налога для квартиры площадью 40 кв.м для разных регионов. Вот, что у меня получилось сумма налога в нашем поселении для квартиры в 40 кв.м. будет ориентировочно около 400 рублей, для города Малмыжа эта сумма будет 2500 рублей, а для города Москвы – 20500 рублей. Налоговой инспекцией создается электронный список злостных неплательщиков по налогам. В 2016 году увеличится земельный налог из-за переоценки земель населенных пунктов. Также увеличится транспортный налог из-за увеличения транспор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марта заканчивается бесплатная приватизация жилья, но сейчас рассматривается вопрос в Государственной Думе о продлении данного мероприят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зменения коснутся также выморочных земель, т.е. земельных участков, которые не оформлены в соответствии с законом, а значит не облагаются налог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я уже говорил ранее, налоги начислялись до 2005 года по данным, которые давал сельский Совет, а сейчас облагается только оформленная недвижимость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 1 января должен был быть введен, но отложен до марта новый порядок продажи спиртного в магазинах. Продажа спиртного разрешена только в тех магазинах, которые имеют видиоглаз, а также приборы для определения достоверности акцизной мар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пожарной безопасности в 2016 году затребуют обязательного заключения договоров по ТО на газовые плиты.</w:t>
      </w:r>
    </w:p>
    <w:p>
      <w:pPr>
        <w:pStyle w:val="Normal"/>
        <w:ind w:firstLine="708"/>
        <w:rPr/>
      </w:pPr>
      <w:r>
        <w:rPr>
          <w:sz w:val="28"/>
          <w:szCs w:val="28"/>
        </w:rPr>
        <w:t>Вступил в силу закон об укреплении платежной дисциплины потребителей энергетических ресурсов.</w:t>
      </w:r>
      <w:r>
        <w:rPr/>
        <w:t xml:space="preserve"> </w:t>
      </w:r>
      <w:r>
        <w:rPr>
          <w:sz w:val="28"/>
          <w:szCs w:val="28"/>
        </w:rPr>
        <w:t>Изменения направлены на усиление платежной дисциплины в отношении потребляемых ресурсов - электрической и теплоэнергии, газа, воды и водоотведе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частности, предусмотрены пени и штрафы за просрочку оплаты коммунальных услуг и энергоресурсов для всех категорий плательщиков, включая насе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жесточена административная ответственность за самовольное подключение к электро- и теплосетям, нефте- и газопроводам. Штраф для граждан увеличен с 3-4 до 10-15 тыс. руб.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2016 год в Кировской области объявлен Годом крестьянских (фермерских) хозяйств. Такое решение принял губернатор Никита Белых в целях содействия их вкладу в производство сельхозпродукции и в обеспечение устойчивого развития сельских территорий. </w:t>
      </w:r>
    </w:p>
    <w:p>
      <w:pPr>
        <w:pStyle w:val="Normal"/>
        <w:ind w:firstLine="708"/>
        <w:rPr/>
      </w:pPr>
      <w:r>
        <w:rPr>
          <w:sz w:val="28"/>
          <w:szCs w:val="28"/>
        </w:rPr>
        <w:t>Также утверждён годовой план мероприятий по развитию малых форм хозяйствования. В частности, запланированы мониторинг, анкетирование по вопросам развития малых форм хозяйствования, обучение начинающих руководителей хозяйств, участие фермеров в ярмарках выходного дня и крупных выставках. Кроме того, предусмотрены областные конкурсы среди граждан, ведущих личное подсобное хозяйство, предоставление грантов на создание и развитие крестьянских (фермерских) хозяйств, на развитие семейных животноводческих ферм, единовременная помощь на бытовое обустройство начинающих фермеров и другие формы поддержки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Также будет обеспечена государственная поддержка крестьянским (фермерским) хозяйствам, в том числе предоставление льготных займов субъектам малого предпринимательства и их гарантийное кредито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8:21:00Z</dcterms:created>
  <dc:creator>Admin</dc:creator>
  <dc:description/>
  <cp:keywords/>
  <dc:language>en-US</dc:language>
  <cp:lastModifiedBy>5каб</cp:lastModifiedBy>
  <dcterms:modified xsi:type="dcterms:W3CDTF">2016-03-17T11:00:00Z</dcterms:modified>
  <cp:revision>6</cp:revision>
  <dc:subject/>
  <dc:title>                              Законодательство</dc:title>
</cp:coreProperties>
</file>