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19 г.                                                                                    № 1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8.02.2019 № 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Арык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Поддержание в актуальном состоянии размещенных на официальном сайте администрации Арыкского 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размещенного на официальном сайте администрации Арыкского сельского поселения в сети Интернет административного регламента осуществления администрацией Арыкского 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мещение на сайте администрации Арыкского 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Размещение на сайте администрации Арыкского 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бобщение и размещение на сайте администрации Арыкского 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Подготовка и размещение на сайте администрации Арыкского 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рык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9:59:00Z</dcterms:created>
  <dc:creator>Manson</dc:creator>
  <dc:description/>
  <cp:keywords/>
  <dc:language>en-US</dc:language>
  <cp:lastModifiedBy>Admin</cp:lastModifiedBy>
  <cp:lastPrinted>2019-03-03T19:28:00Z</cp:lastPrinted>
  <dcterms:modified xsi:type="dcterms:W3CDTF">2019-03-03T16:29:00Z</dcterms:modified>
  <cp:revision>5</cp:revision>
  <dc:subject/>
  <dc:title>АДМИНИСТРАЦИЯ АРЫКСКОГО СЕЛЬСКОГО ПОСЕЛЕНИЯ МАЛМЫЖСКОГО РАЙОНА КИРОВСКОЙ ОБЛАСТИ</dc:title>
</cp:coreProperties>
</file>