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right"/>
        <w:rPr>
          <w:color w:val="999999"/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5580" w:right="0" w:hanging="0"/>
        <w:jc w:val="right"/>
        <w:rPr>
          <w:color w:val="999999"/>
          <w:sz w:val="24"/>
          <w:szCs w:val="24"/>
        </w:rPr>
      </w:pPr>
      <w:r>
        <w:rPr>
          <w:color w:val="999999"/>
          <w:sz w:val="24"/>
          <w:szCs w:val="24"/>
        </w:rPr>
      </w:r>
    </w:p>
    <w:p>
      <w:pPr>
        <w:pStyle w:val="Normal"/>
        <w:ind w:left="4248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оряжением председателя </w:t>
      </w:r>
    </w:p>
    <w:p>
      <w:pPr>
        <w:pStyle w:val="Normal"/>
        <w:ind w:left="4248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о-счетной комиссии </w:t>
      </w:r>
    </w:p>
    <w:p>
      <w:pPr>
        <w:pStyle w:val="Normal"/>
        <w:ind w:left="4248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мыжского       района      ______________М.Ф.Курбанова                                                                        от 25 декабря 2012 г. № 15</w:t>
      </w:r>
    </w:p>
    <w:p>
      <w:pPr>
        <w:pStyle w:val="Normal"/>
        <w:ind w:left="558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right="0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контрольно-счетной комисси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995"/>
        <w:gridCol w:w="2111"/>
      </w:tblGrid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0" w:right="547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>
          <w:trHeight w:val="7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ind w:left="150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районную Думу Малмыжского района, связанных с формированием и исполнением местного бюджета, а также муниципальных целевых программ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6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оектов решений районной Думы</w:t>
            </w:r>
            <w:r>
              <w:rPr>
                <w:sz w:val="24"/>
                <w:szCs w:val="24"/>
                <w:lang w:eastAsia="ar-SA"/>
              </w:rPr>
              <w:t xml:space="preserve"> Малмыжского района</w:t>
            </w:r>
            <w:r>
              <w:rPr>
                <w:sz w:val="24"/>
                <w:szCs w:val="24"/>
              </w:rPr>
              <w:t xml:space="preserve">  о внесении изменений в решение районной Думы № 4/49 от 30.11.2012 года «О бюджете Малмыжского муниципального района Кировской области на 2013 и плановый период 2014 и 2015 годов »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сятидневный срок  после направления районной Думой проекта решения в КСК</w:t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2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13 года</w:t>
            </w:r>
          </w:p>
        </w:tc>
      </w:tr>
      <w:tr>
        <w:trPr>
          <w:trHeight w:val="11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2 го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13 года</w:t>
            </w:r>
          </w:p>
        </w:tc>
      </w:tr>
      <w:tr>
        <w:trPr>
          <w:trHeight w:val="9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Экспертиза проекта решения районной Думы « О бюджете  Малмыжского муниципального района Кировской области на 2013 год»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8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0" w:right="48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7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514" w:right="52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0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11 го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-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0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рка целевого использования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606" w:gutter="0" w:header="426" w:top="657" w:footer="1134" w:bottom="13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995"/>
        <w:gridCol w:w="2111"/>
      </w:tblGrid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визия финансово-хозяйственной деятельности, проверка целевого и эффективного использования бюджетных средств и муниципального имущества МОУ СОШ с.Константиновка за 2011-2012 год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 квартал</w:t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right="0" w:hanging="0"/>
              <w:rPr>
                <w:bCs/>
              </w:rPr>
            </w:pPr>
            <w:r>
              <w:rPr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законности и результативности использования земельных участков, находящихся в государственной и муниципальной собственности, а также земельных участков, государственная собственность на которые не разграничена за 20010, 2011, 2012 год</w:t>
            </w:r>
          </w:p>
          <w:p>
            <w:pPr>
              <w:pStyle w:val="Normal"/>
              <w:shd w:fill="FFFFFF" w:val="clear"/>
              <w:ind w:left="-29" w:right="0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0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 в 2012 году  на модернизацию здравоохранения Кировской области 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-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7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3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деятельности  муниципальных унитарных предприятий области за  2010, 2011, 2012 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0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4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средств областного бюджета в рамках  ОЦП «Социальное развитие села» на 2010-2013 годы»,  за 2011, 2012 годы –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средств областного бюджета и местных бюджетов в рамках ОЦП «Формирование информационного общества и электронного Правительства в Кировской области» за 2011, 2012 годы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полноты формирования, законности и результативности использования средств Дорожного фонда Кировской области за 2012 год и первое полугодие 2013 года, с учетом проверки устранения нарушений по ранее проведенным проверкам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 квартал</w:t>
            </w:r>
          </w:p>
        </w:tc>
      </w:tr>
      <w:tr>
        <w:trPr>
          <w:trHeight w:val="11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7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законности и результативности использования средств на ОЦП «Развитие образования Кировской области» на 2012-2015 годы, за 2012 год и первое полугодие 2013 года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 квартал</w:t>
            </w:r>
          </w:p>
        </w:tc>
      </w:tr>
      <w:tr>
        <w:trPr>
          <w:trHeight w:val="82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72"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2 год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72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14 год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2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9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5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ие поручений депутатов  районной Дум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7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right="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91" w:right="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1 го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ы</w:t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ети «Интернет»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pBdr>
          <w:bottom w:val="single" w:sz="6" w:space="7" w:color="000000"/>
        </w:pBdr>
        <w:rPr/>
      </w:pPr>
      <w:r>
        <w:rPr/>
      </w:r>
    </w:p>
    <w:p>
      <w:pPr>
        <w:pStyle w:val="Normal"/>
        <w:pBdr>
          <w:bottom w:val="single" w:sz="6" w:space="7" w:color="000000"/>
        </w:pBdr>
        <w:rPr/>
      </w:pPr>
      <w:r>
        <w:rPr/>
      </w:r>
    </w:p>
    <w:p>
      <w:pPr>
        <w:pStyle w:val="Normal"/>
        <w:pBdr>
          <w:bottom w:val="single" w:sz="6" w:space="7" w:color="000000"/>
        </w:pBdr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00" w:right="606" w:gutter="0" w:header="708" w:top="7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8:00Z</dcterms:created>
  <dc:creator>Шевченко</dc:creator>
  <dc:description/>
  <dc:language>en-US</dc:language>
  <cp:lastModifiedBy>User</cp:lastModifiedBy>
  <cp:lastPrinted>2012-01-11T08:57:00Z</cp:lastPrinted>
  <dcterms:modified xsi:type="dcterms:W3CDTF">2013-01-15T12:00:00Z</dcterms:modified>
  <cp:revision>3</cp:revision>
  <dc:subject/>
  <dc:title>УТВЕРЖДЕНО</dc:title>
</cp:coreProperties>
</file>