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40"/>
        <w:jc w:val="center"/>
        <w:rPr/>
      </w:pPr>
      <w:r>
        <w:rPr>
          <w:sz w:val="20"/>
        </w:rPr>
        <w:t xml:space="preserve">                                                       </w:t>
      </w:r>
      <w:r>
        <w:rPr>
          <w:sz w:val="24"/>
          <w:szCs w:val="24"/>
        </w:rPr>
        <w:t xml:space="preserve">УТВЕРЖДЕНО                                                              </w:t>
      </w:r>
    </w:p>
    <w:p>
      <w:pPr>
        <w:pStyle w:val="Normal"/>
        <w:ind w:left="4248"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жением председателя контрольно-счетной комиссии Малмыжского                   района______________Г.А.Кулапина                                                                        от 29 декабря 2014 г. № 5</w:t>
      </w:r>
    </w:p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center" w:pos="4818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контрольно-счетной комиссии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ого района Кировской области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год</w:t>
      </w:r>
    </w:p>
    <w:p>
      <w:pPr>
        <w:pStyle w:val="Normal"/>
        <w:spacing w:lineRule="exact" w:line="1" w:before="0" w:after="14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995"/>
        <w:gridCol w:w="1925"/>
        <w:gridCol w:w="24"/>
      </w:tblGrid>
      <w:tr>
        <w:trPr>
          <w:trHeight w:val="5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   №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  </w:t>
            </w:r>
            <w:r>
              <w:rPr>
                <w:b/>
                <w:bCs/>
                <w:spacing w:val="-7"/>
                <w:sz w:val="24"/>
                <w:szCs w:val="24"/>
              </w:rPr>
              <w:t>п/п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47" w:hanging="1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</w:tr>
      <w:tr>
        <w:trPr>
          <w:trHeight w:val="75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0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пертно-аналитическая работа</w:t>
            </w:r>
          </w:p>
          <w:p>
            <w:pPr>
              <w:pStyle w:val="Normal"/>
              <w:shd w:fill="FFFFFF" w:val="clear"/>
              <w:ind w:left="150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.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ов муниципальных правовых актов, вносимых на рассмотрение в Малмыжскую районную Думу, связанных с формированием и исполнением местного бюджета, а также муниципальных целевых программ.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168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.2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/>
            </w:pPr>
            <w:r>
              <w:rPr>
                <w:sz w:val="24"/>
                <w:szCs w:val="24"/>
              </w:rPr>
              <w:t xml:space="preserve">Экспертиза проектов решений Малмыжской районной Думы о внесении изменений в решение Малмыжской районной Думы № 4/35 от 28.11.2014 года «О бюджете Малмыжского муниципального района Кировской области на 2015 и плановый период 2016 и 2017 годов » 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10-дневный срок  после направления районной Думой проекта решения в КСК</w:t>
            </w:r>
          </w:p>
        </w:tc>
      </w:tr>
      <w:tr>
        <w:trPr>
          <w:trHeight w:val="95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.3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заключения </w:t>
            </w:r>
            <w:r>
              <w:rPr>
                <w:sz w:val="24"/>
                <w:szCs w:val="24"/>
                <w:lang w:eastAsia="ar-SA"/>
              </w:rPr>
              <w:t>по результатам внешней проверки отчета об исполнении бюджета Малмыжского муниципального района Кировской области за 2014 г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30 апреля 2015 года</w:t>
            </w:r>
          </w:p>
        </w:tc>
      </w:tr>
      <w:tr>
        <w:trPr>
          <w:trHeight w:val="95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.4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нешняя проверка бюджетной отчетности главных администраторов бюджетных средств  Малмыжского района за 2014 год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-II к</w:t>
            </w:r>
            <w:r>
              <w:rPr>
                <w:sz w:val="24"/>
                <w:szCs w:val="24"/>
              </w:rPr>
              <w:t>вартал</w:t>
            </w:r>
          </w:p>
        </w:tc>
      </w:tr>
      <w:tr>
        <w:trPr>
          <w:trHeight w:val="11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.5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экспертных заключения </w:t>
            </w:r>
            <w:r>
              <w:rPr>
                <w:sz w:val="24"/>
                <w:szCs w:val="24"/>
                <w:lang w:eastAsia="ar-SA"/>
              </w:rPr>
              <w:t>по результатам внешней проверки годовых отчетов об исполнении бюджетов сельских поселений Малмыжского муниципального района Кировской области за 2014 год</w:t>
            </w:r>
            <w:r>
              <w:rPr>
                <w:rFonts w:cs="Tahoma" w:ascii="Tahoma" w:hAnsi="Tahoma"/>
                <w:color w:val="666666"/>
                <w:sz w:val="18"/>
                <w:szCs w:val="18"/>
              </w:rPr>
              <w:t xml:space="preserve"> 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 30 апреля 2015 года</w:t>
            </w:r>
          </w:p>
        </w:tc>
      </w:tr>
      <w:tr>
        <w:trPr>
          <w:trHeight w:val="10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6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а решения Малмыжской районной Думы « О бюджете  Малмыжского муниципального района Кировской области на</w:t>
            </w:r>
            <w:r>
              <w:rPr>
                <w:sz w:val="24"/>
                <w:szCs w:val="24"/>
              </w:rPr>
              <w:t xml:space="preserve"> 2016 год и плановый период 2017 и 2018 годов»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>
          <w:trHeight w:val="8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7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Контроль за реализацией вносимых Контрольно-счетной комиссией предложений по результатам </w:t>
            </w:r>
            <w:r>
              <w:rPr>
                <w:sz w:val="24"/>
                <w:szCs w:val="24"/>
              </w:rPr>
              <w:t>контрольной и экспертной деятельности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72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14" w:right="528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514" w:right="5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. Контрольно-ревизионная работа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контрольных мероприятий с Контрольно-счетной палатой Кировской области: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15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1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 и результативности использования субвенции, направленной в 2013-2014 годах муниципальным образованиям из областного бюджета на социальную поддержку  детей-сирот и детей, оставшихся без попечения родителей, детей попавших в сложную жизненную ситуацию.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к</w:t>
            </w:r>
            <w:r>
              <w:rPr>
                <w:sz w:val="24"/>
                <w:szCs w:val="24"/>
              </w:rPr>
              <w:t xml:space="preserve">вартал </w:t>
            </w:r>
          </w:p>
        </w:tc>
      </w:tr>
      <w:tr>
        <w:trPr>
          <w:trHeight w:val="107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2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предоставления в аренду имущества, находящегося в государственной собственности Кировской области и имущества, находящегося в муниципальной собственности в 2012-2014 год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</w:tr>
      <w:tr>
        <w:trPr>
          <w:trHeight w:val="107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3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 и результативности использования средств бюджета Кировского областного территориального фонда обязательного медицинского страхования, в том числе медицинскими учреждениями области в 2013-2014 годах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квартал </w:t>
            </w:r>
          </w:p>
        </w:tc>
      </w:tr>
      <w:tr>
        <w:trPr>
          <w:trHeight w:val="188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2.1.4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 и результативности использования муниципальными образованиями средств областного бюджета, выделенных на содержание и ремонт автомобильных дорог общего пользования, в рамках государственной программы «Развитие транспортной системы» на 2013-20120 годы» за 2013 -2015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-4 квартал </w:t>
            </w:r>
          </w:p>
        </w:tc>
      </w:tr>
      <w:tr>
        <w:trPr>
          <w:trHeight w:val="14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5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олноты и своевременности использования межбюджетных трансфертов, предоставленных из областного бюджета на ремонт памятников и обелисков воинам-землякам, погибшим в годы Великой Отечественной войны 1941-1945 год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(введен распоряжением председателя КСК от 26.05.2015 №5)</w:t>
            </w:r>
          </w:p>
          <w:p>
            <w:pPr>
              <w:pStyle w:val="Normal"/>
              <w:shd w:fill="FFFFFF" w:val="clear"/>
              <w:ind w:left="1272" w:hanging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6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 эффективности использования бюджетных средств, направленных на газификацию Кировской области, и объектов газификации, построенных за счет бюджетных средств, в рамках государственной программы Кировской области «Энергоэффективность и развитие энергетики» на 2013-2020 годы» за 2013-2015 годы, а также использования бюджетных средств и государственного имущества КОГКУ «Управление по газификации и инженерной инфраструктуре» за 2013-2015 годы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веден распоряжением председателя КСК от 26.05.2015 №5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7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полноты устранения нарушений, выявленных в ходе проверки законности и результативности использования средств муниципального бюджета, направленных на государственную поддержку малого и среднего предпринимательства за 2010-2012 годы и первое полугодие 2013 года </w:t>
            </w:r>
            <w:r>
              <w:rPr>
                <w:i/>
                <w:sz w:val="24"/>
                <w:szCs w:val="24"/>
              </w:rPr>
              <w:t>(введен распоряжением председателя КСК от 30.07.2015 №8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7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рганизационно-методическая работ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отчета о работе контрольно-счетной комиссии Малмыжского района  за 2014 год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плана работы контрольно-счетной комиссии Малмыжского района на 2016 год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Участие председателя контрольно-счетной комиссии в заседаниях районной Думы, ее постоянных комиссий и рабочих групп, заседаниях других органов местного самоуправления по вопросам, </w:t>
            </w:r>
            <w:r>
              <w:rPr>
                <w:sz w:val="24"/>
                <w:szCs w:val="24"/>
              </w:rPr>
              <w:t>отнесенным к полномочиям Контрольно-счетной комисси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4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информации о результатах контрольных и экспертно-аналитических мероприятий районной Думе и Главе Малмыжского район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Взаимодействие с контрольно-счетной палатой Кировской области по </w:t>
            </w:r>
            <w:r>
              <w:rPr>
                <w:sz w:val="24"/>
                <w:szCs w:val="24"/>
              </w:rPr>
              <w:t>вопросам юридического и методического обеспечения деятельности комисси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sz w:val="24"/>
                <w:szCs w:val="24"/>
              </w:rPr>
              <w:t>3.6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en-US"/>
              </w:rPr>
              <w:t>Выполнение поручений</w:t>
            </w:r>
            <w:r>
              <w:rPr>
                <w:spacing w:val="-1"/>
                <w:sz w:val="24"/>
                <w:szCs w:val="24"/>
              </w:rPr>
              <w:t xml:space="preserve"> районной Думы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7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87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зучение методических указаний, технико-экономических норм и нормативов контрольной и экспертно-аналитической деятельности контрольно-счетных органо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1" w:hanging="0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9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Информационная деятельность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бликование отчета о работе контрольно-счетной комиссии за 2014 г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ассмотрения районной Дум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результатов контрольных и экспертно-аналитических мероприятий контрольно-счетной комиссии Малмыжского района Кировской области в СМИ и размещение их в системе «Интернет»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6" w:space="7" w:color="000000"/>
        </w:pBdr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7"/>
        </w:tabs>
        <w:ind w:left="18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25:00Z</dcterms:created>
  <dc:creator>Шевченко</dc:creator>
  <dc:description/>
  <dc:language>en-US</dc:language>
  <cp:lastModifiedBy>администрация</cp:lastModifiedBy>
  <cp:lastPrinted>2014-01-09T14:33:00Z</cp:lastPrinted>
  <dcterms:modified xsi:type="dcterms:W3CDTF">2015-08-07T10:25:00Z</dcterms:modified>
  <cp:revision>2</cp:revision>
  <dc:subject/>
  <dc:title>УТВЕРЖДЕНО</dc:title>
</cp:coreProperties>
</file>