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  Г.А.Кулапина                                                                        от 30 декабря 2016 г. № 13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нтрольно-счетной комиссии муниципального образования </w:t>
      </w:r>
    </w:p>
    <w:p>
      <w:pPr>
        <w:pStyle w:val="Heading1"/>
        <w:spacing w:lineRule="exact" w:line="240"/>
        <w:jc w:val="center"/>
        <w:rPr/>
      </w:pPr>
      <w:r>
        <w:rPr>
          <w:b/>
          <w:sz w:val="24"/>
          <w:szCs w:val="24"/>
        </w:rPr>
        <w:t>Малмыжский муниципальный район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</w:t>
      </w:r>
    </w:p>
    <w:p>
      <w:pPr>
        <w:pStyle w:val="Normal"/>
        <w:spacing w:lineRule="exact" w:line="1" w:before="0" w:after="1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6009"/>
        <w:gridCol w:w="1654"/>
        <w:gridCol w:w="20"/>
        <w:gridCol w:w="1654"/>
        <w:gridCol w:w="20"/>
      </w:tblGrid>
      <w:tr>
        <w:trPr>
          <w:trHeight w:val="101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за мероприятия</w:t>
            </w:r>
          </w:p>
        </w:tc>
      </w:tr>
      <w:tr>
        <w:trPr>
          <w:trHeight w:val="758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програм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68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3/5 от 19.12.2016 года «О бюджете Малмыжского муниципального района Кировской области на 2017 год и плановый период 2018 и 2019 годов»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9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6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17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3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6 год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 к</w:t>
            </w:r>
            <w:r>
              <w:rPr>
                <w:sz w:val="24"/>
                <w:szCs w:val="24"/>
              </w:rPr>
              <w:t>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й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6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16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11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18 год и плановый период 2019 и 2020 годов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96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решений поселений Малмыжского района Кировской области о бюджете на</w:t>
            </w:r>
            <w:r>
              <w:rPr>
                <w:sz w:val="24"/>
                <w:szCs w:val="24"/>
              </w:rPr>
              <w:t xml:space="preserve"> 2018 год и плановый период 2019 и 2020 годов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\Р.</w:t>
            </w:r>
          </w:p>
        </w:tc>
      </w:tr>
      <w:tr>
        <w:trPr>
          <w:trHeight w:val="85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724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</w:tr>
      <w:tr>
        <w:trPr>
          <w:trHeight w:val="66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</w:tr>
      <w:tr>
        <w:trPr>
          <w:trHeight w:val="246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 эффективного использования бюджетных средств, направленных на функционирование и укрепление материально-технической базы домов-интернатов для престарелых и инвалидов и психоневрологических интернатов в рамках реализации подпрограммы "Социальное обслуживание граждан" государственной программы "Социальная поддержка и социальное обслуживание граждан Кировской области на 2013-2020 годы" за 2015-2016 гг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2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ормирования и использования бюджетных ассигнований дорожного фонда Кировской области и дорожных фондов муниципальных образований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Кировской обла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14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использования бюджетных средств и имущества государственными и муниципальными унитарными предприятиями Кировской области в 2014-2016 гг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е контрольных мероприятий контрольно-счетной комиссии Малмыжского района:</w:t>
            </w:r>
          </w:p>
        </w:tc>
      </w:tr>
      <w:tr>
        <w:trPr>
          <w:trHeight w:val="169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 на реализацию мероприятий муниципальной программы «Развитие образования в Малмыжском районе»  в муниципальных общеобразовательных учреждениях Малмыжского района Кировской области за 2014-2016 год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69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животных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за 2014-2015 год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831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</w:tr>
      <w:tr>
        <w:trPr>
          <w:trHeight w:val="65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6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18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</w:tr>
      <w:tr>
        <w:trPr>
          <w:trHeight w:val="113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6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35:00Z</dcterms:created>
  <dc:creator>Шевченко</dc:creator>
  <dc:description/>
  <dc:language>en-US</dc:language>
  <cp:lastModifiedBy>администрация</cp:lastModifiedBy>
  <cp:lastPrinted>2017-01-11T14:52:00Z</cp:lastPrinted>
  <dcterms:modified xsi:type="dcterms:W3CDTF">2017-01-18T06:35:00Z</dcterms:modified>
  <cp:revision>2</cp:revision>
  <dc:subject/>
  <dc:title>УТВЕРЖДЕНО</dc:title>
</cp:coreProperties>
</file>