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40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4"/>
          <w:szCs w:val="24"/>
        </w:rPr>
        <w:t xml:space="preserve">УТВЕРЖДЕНО                                                              </w:t>
      </w:r>
    </w:p>
    <w:p>
      <w:pPr>
        <w:pStyle w:val="Normal"/>
        <w:ind w:left="4248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м председателя контрольно-счетной комиссии Малмыжского                   района  Г.А.Кулапина                                                                        от 22 декабря 2017 г. № 15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center" w:pos="4818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контрольно-счетной комиссии муниципального образования </w:t>
      </w:r>
    </w:p>
    <w:p>
      <w:pPr>
        <w:pStyle w:val="Heading1"/>
        <w:spacing w:lineRule="exact" w:line="240"/>
        <w:jc w:val="center"/>
        <w:rPr/>
      </w:pPr>
      <w:r>
        <w:rPr>
          <w:b/>
          <w:sz w:val="24"/>
          <w:szCs w:val="24"/>
        </w:rPr>
        <w:t>Малмыжский муниципальный район Кировской област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</w:t>
      </w:r>
    </w:p>
    <w:p>
      <w:pPr>
        <w:pStyle w:val="Normal"/>
        <w:spacing w:lineRule="exact" w:line="1" w:before="0" w:after="14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6009"/>
        <w:gridCol w:w="1654"/>
        <w:gridCol w:w="20"/>
        <w:gridCol w:w="1654"/>
        <w:gridCol w:w="20"/>
      </w:tblGrid>
      <w:tr>
        <w:trPr>
          <w:trHeight w:val="101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 №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7"/>
                <w:sz w:val="24"/>
                <w:szCs w:val="24"/>
              </w:rPr>
              <w:t>п/п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за мероприятия</w:t>
            </w:r>
          </w:p>
        </w:tc>
      </w:tr>
      <w:tr>
        <w:trPr>
          <w:trHeight w:val="758" w:hRule="exact"/>
        </w:trPr>
        <w:tc>
          <w:tcPr>
            <w:tcW w:w="9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0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ертно-аналитическ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муниципальных правовых актов, вносимых на рассмотрение в Малмыжскую районную Думу, связанных с формированием и исполнением местного бюджета, а также муниципальных программ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96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Экспертиза проектов решений Малмыжской районной Думы о внесении изменений в решение Малмыжской районной Думы № 4/13 от 29.11.2017 года «О бюджете Малмыжского муниципального района Кировской области на 2018 год и плановый период 2019 и 2020 годов»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-дневный срок  после направления районной Думой проекта решения в КСК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95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отчета об исполнении бюджета Малмыжского муниципального района Кировской области за 2017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апреля 2018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83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нешняя проверка бюджетной отчетности главных администраторов бюджетных средств  Малмыжского района за 2017 год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-III к</w:t>
            </w:r>
            <w:r>
              <w:rPr>
                <w:sz w:val="24"/>
                <w:szCs w:val="24"/>
              </w:rPr>
              <w:t>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17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кспертных заключений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годовых отчетов об исполнении бюджетов сельских поселений Малмыжского муниципального района Кировской области за 2017 год</w:t>
            </w:r>
            <w:r>
              <w:rPr>
                <w:rFonts w:cs="Tahoma" w:ascii="Tahoma" w:hAnsi="Tahoma"/>
                <w:color w:val="666666"/>
                <w:sz w:val="18"/>
                <w:szCs w:val="18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 30 апреля 2018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111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6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а решения Малмыжской районной Думы « О бюджете  Малмыжского муниципального района Кировской области на</w:t>
            </w:r>
            <w:r>
              <w:rPr>
                <w:sz w:val="24"/>
                <w:szCs w:val="24"/>
              </w:rPr>
              <w:t xml:space="preserve"> 2019 год и плановый период 2020 и 2021 годов»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87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решений поселений Малмыжского района Кировской области о бюджете на</w:t>
            </w:r>
            <w:r>
              <w:rPr>
                <w:sz w:val="24"/>
                <w:szCs w:val="24"/>
              </w:rPr>
              <w:t xml:space="preserve"> 2019 год»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85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за реализацией вносимых Контрольно-счетной комиссией предложений по результатам </w:t>
            </w:r>
            <w:r>
              <w:rPr>
                <w:sz w:val="24"/>
                <w:szCs w:val="24"/>
              </w:rPr>
              <w:t>контрольной и экспертной деятельн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724" w:hRule="exact"/>
        </w:trPr>
        <w:tc>
          <w:tcPr>
            <w:tcW w:w="9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14" w:right="528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 Контрольно-ревизионная работа</w:t>
            </w:r>
          </w:p>
        </w:tc>
      </w:tr>
      <w:tr>
        <w:trPr>
          <w:trHeight w:val="662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9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Проведение совместных контрольных мероприятий с Контрольно-счетной палатой Кировской области:</w:t>
            </w:r>
          </w:p>
        </w:tc>
      </w:tr>
      <w:tr>
        <w:trPr>
          <w:trHeight w:val="147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бюджетных средств, направленных в 2016-2017 годах и истекшем периоде 2018 года на реализацию мероприятий государственной программы Кировской области «Развитие культуры» на 2013-2020 годы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142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ользования бюджетных средств, направленных на реализацию государственной программы Кировской области «Поддержка и развитие малого и среднего предпринимательства н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2013-2020 годы» з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2016-2017 годы и истекший период 2018 года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2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эффективности использования бюджетных средств, направленных в 2016-2017 годах и истекшем периоде 2018 года на реализацию мероприятий подпрограммы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«Социализация детей-сирот и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детей, оставшихся без попечения родителей, лиц из числа детей-сирот и детей, оставшихся без попечения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родителей» в рамках  государственной программы Кировской области  «Развитие образования» на 2014-2020 годы;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57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</w:t>
            </w:r>
          </w:p>
        </w:tc>
        <w:tc>
          <w:tcPr>
            <w:tcW w:w="9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дение контрольных мероприятий контрольно-счетной комиссии Малмыжского района:</w:t>
            </w:r>
          </w:p>
        </w:tc>
      </w:tr>
      <w:tr>
        <w:trPr>
          <w:trHeight w:val="197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бюджетных средств, направленных на реализацию мероприятий муниципальной программы «Развитие образования в Малмыжском районе»  в муниципальных образовательных учреждениях Малмыжского района Кировской области за 2016-2017 годы и истекший период 2018 года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141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рка эффективности и результативности использования имущества, находящегося в муниципальной собственности поселений, за 2016-2018 годы, а также средств, направленных на проведение ремонтных работ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141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рка законности и результативности  использования бюджетных средств, направленных на реализацию мероприятий муниципальной программы «Развитие физической культуры и спорта» за 2015-2017 годы и истекший период 2018 года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4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в сфере закупок в 2017 – 2018 годах в муниципальных казенных учреждениях Малмыжского района (выборочно)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нина Р.Р.</w:t>
            </w:r>
          </w:p>
        </w:tc>
      </w:tr>
      <w:tr>
        <w:trPr>
          <w:trHeight w:val="831" w:hRule="exact"/>
        </w:trPr>
        <w:tc>
          <w:tcPr>
            <w:tcW w:w="9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онно-методическая работа</w:t>
            </w:r>
          </w:p>
        </w:tc>
      </w:tr>
      <w:tr>
        <w:trPr>
          <w:trHeight w:val="65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тчета о работе контрольно-счетной комиссии Малмыжского района  за 2017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лана работы контрольно-счетной комиссии Малмыжского района на 2019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частие председателя контрольно-счетной комиссии в заседаниях районной Думы, ее постоянных комиссий и рабочих групп, заседаниях других органов местного самоуправления по вопросам, </w:t>
            </w:r>
            <w:r>
              <w:rPr>
                <w:sz w:val="24"/>
                <w:szCs w:val="24"/>
              </w:rPr>
              <w:t>отнесенным к полномочиям Контрольно-счетной комисс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информации о результатах контрольных и экспертно-аналитических мероприятий районной Думе и Главе Малмыжского район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заимодействие с контрольно-счетной палатой Кировской области по </w:t>
            </w:r>
            <w:r>
              <w:rPr>
                <w:sz w:val="24"/>
                <w:szCs w:val="24"/>
              </w:rPr>
              <w:t>вопросам юридического и методического обеспечения деятельности комисс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Выполнение поручений</w:t>
            </w:r>
            <w:r>
              <w:rPr>
                <w:spacing w:val="-1"/>
                <w:sz w:val="24"/>
                <w:szCs w:val="24"/>
              </w:rPr>
              <w:t xml:space="preserve"> районной Дум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ие методических указаний, технико-экономических норм и нормативов контрольной и экспертно-аналитической деятельности контрольно-счетных органов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8 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астие в семинарах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9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полнение информационной системы учета результатов деятельности «Находка-КСО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нина Р.Р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9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Информационная деятельность</w:t>
            </w:r>
          </w:p>
        </w:tc>
      </w:tr>
      <w:tr>
        <w:trPr>
          <w:trHeight w:val="113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отчета о работе контрольно-счетной комиссии за 2017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ассмотрения районной Думы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результатов контрольных и экспертно-аналитических мероприятий контрольно-счетной комиссии Малмыжского района Кировской области в СМИ и размещение их в системе «Интернет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7" w:color="000000"/>
        </w:pBdr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7"/>
        </w:tabs>
        <w:ind w:left="18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38:00Z</dcterms:created>
  <dc:creator>Шевченко</dc:creator>
  <dc:description/>
  <cp:keywords/>
  <dc:language>en-US</dc:language>
  <cp:lastModifiedBy>администрация</cp:lastModifiedBy>
  <cp:lastPrinted>2017-12-26T13:49:00Z</cp:lastPrinted>
  <dcterms:modified xsi:type="dcterms:W3CDTF">2018-01-09T06:16:00Z</dcterms:modified>
  <cp:revision>5</cp:revision>
  <dc:subject/>
  <dc:title>УТВЕРЖДЕНО</dc:title>
</cp:coreProperties>
</file>