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Cs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05.2012                                                                          № 1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ом регламенте предоставления муниципальной услуги «Выдача справок, заверенных копий и выписок из документов работникам администрации Арыкского сельского поселения, прекративших свою деятельность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Арыкского сельского поселения от 11.05.2012 № 13 «Об утверждении Реестра муниципальных услуг, предоставляемых администрацией муниципального образования Арыкское сельское поселение Малмыжского района Кировской области», администрация Арыкского сельского поселения ПОСТАНОВЛЯЕТ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справок, заверенных копий и выписок из документов работникам администрации Арыкского сельского поселения, прекративших свою деятельность». Прилагается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suppressAutoHyphens w:val="false"/>
        <w:ind w:left="1077" w:hanging="3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выполнением постановления возложить на специалиста администрации сельского поселения Осипову Г.Г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Г.В. Осип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1.05.2012 № 19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Выдача справок, заверенных копий и выписок из документов работникам администрации Арыкского сельского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Выдача справок, заверенных копий и выписок из документов работникам администрации Арыкского сельского поселения, прекратившим свою деятельность»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справок, заверенных копий и выписок из документов работникам, прекратившим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для получения муниципальной услуги являются граждане (или их законные представители), прекратившие свою деятельность и обратившиеся в администрацию Арыкского сельского поселения с запросом о предоставлении справки, заверенной копий и выписки из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униципальной услуге внесена в Реестр муниципальных услуг, оказываемых на территории муниципального образования Арык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Наименование муниципальной услуги «Выдача справок, заверенных копий и выписок из документов работникам администрации Арыкского сельского поселения, прекратившим свою деятельность» (далее – муниципальная услуг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Арыкское сельское поселение Малмыжского района Кировской области (далее – администрация сельского поселения). Ответственными за оказание муниципальной услуги, являются специалист по общим и социальным вопросам и специалист по финансам и бухгалтерскому учету администрации сельского поселения (далее – специалис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местонахождения: Кировская область, Малмыжский район, д. Арык, улица Молодежная, дом 3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612932, Кировская область, Малмыжский район, д. Арык, улица Молодежная, дом 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/факс: (83347) 3-01-5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ry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фициальный  Интернет-сайт муниципальных районов, городских округов Кировской области - информационный раздел «Муниципальное образование Малмыжский муниципальный район» -  http://www.municipal.ako.kirov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Арыкское сельское поселение Малмыжского района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администрации Арыкского сельского поселения от 11.05.2012 № 13 «Об утверждении Реестра муниципальных услуг, предоставляемых администрацией муниципального образования Арыкское сельское поселение Малмыжского района Кир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ыдача справок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тказ в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опия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исьменное заявление о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истребуемых документов в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1. Общий срок предоставления муниципальной услуги составляет не более 1,5 часа с момента обращения заявител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8.2. Справки, </w:t>
      </w:r>
      <w:r>
        <w:rPr>
          <w:sz w:val="28"/>
          <w:szCs w:val="28"/>
        </w:rPr>
        <w:t>заверенные копии и выписки из документ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ботникам, прекратившим свою деятельность,</w:t>
      </w:r>
      <w:r>
        <w:rPr>
          <w:sz w:val="28"/>
          <w:szCs w:val="28"/>
          <w:lang w:eastAsia="ru-RU"/>
        </w:rPr>
        <w:t xml:space="preserve"> подготавливаются специалистами администрации сельского поселения в ходе приема граждан в порядке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8.3. Подписанные справки или выписки передаются в ходе приема граждан лично Заявителю (законному представителю) или направляются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приема заявителей должен быть оборудован информационной табличкой с указанием фамилии, имени, отчества и должности специалиста, осуществляющего предоставление услуги. Рабочее место специалиста</w:t>
      </w:r>
      <w:r>
        <w:rPr>
          <w:sz w:val="28"/>
          <w:szCs w:val="28"/>
          <w:lang w:eastAsia="ru-RU"/>
        </w:rPr>
        <w:t xml:space="preserve"> обеспечено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ами, ответственными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ы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администрации сельского поселения,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данной административной процедуры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справку, </w:t>
      </w:r>
      <w:r>
        <w:rPr>
          <w:sz w:val="28"/>
          <w:szCs w:val="28"/>
        </w:rPr>
        <w:t>заверенные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ая копия и выписка из документов работника, прекратившего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ые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ой должностным лицом справки, </w:t>
      </w:r>
      <w:r>
        <w:rPr>
          <w:sz w:val="28"/>
          <w:szCs w:val="28"/>
        </w:rPr>
        <w:t>заверенной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данной административной процедуры составляет не более 1 час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Контроль за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.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Перечень должностных лиц, осуществляющих контроль, и периодичность осуществления контроля устанавливается распоряжением администрации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лжностное лицо, осуществляя контроль, вправ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/>
        </w:rPr>
        <w:t>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/>
        </w:rPr>
        <w:t>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, но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администрац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Заявители имеют право обратиться с устным или письменным обращением в адрес главы администрации Арыкского сельского поселения</w:t>
      </w:r>
      <w:r>
        <w:rPr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>Телефон: 8 (83347) 3</w:t>
      </w:r>
      <w:r>
        <w:rPr>
          <w:kern w:val="0"/>
          <w:sz w:val="28"/>
          <w:szCs w:val="28"/>
          <w:lang w:eastAsia="en-US"/>
        </w:rPr>
        <w:t>-01-56</w:t>
      </w:r>
      <w:r>
        <w:rPr>
          <w:kern w:val="0"/>
          <w:sz w:val="28"/>
          <w:szCs w:val="28"/>
          <w:lang w:eastAsia="ru-RU"/>
        </w:rPr>
        <w:t xml:space="preserve">; 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 xml:space="preserve">Почтовый адрес: </w:t>
      </w:r>
      <w:r>
        <w:rPr>
          <w:kern w:val="0"/>
          <w:sz w:val="28"/>
          <w:szCs w:val="28"/>
          <w:lang w:eastAsia="en-US"/>
        </w:rPr>
        <w:t>612932, Кировская область, Малмыжский район, д. Арык, ул. Молодежная, дом 30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adm_aryk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.ru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заявителя должно содержать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сельского поселен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.3. Получатели муниципальной услуги могут направить свое обращение с использованием информационно-коммуникационной сети Интерне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на официальный адрес электронной почты администрации муниципального образования Арыкское сельское поселение 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adm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aryk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.ru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Ж-курсив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4">
    <w:name w:val=" Знак Знак14"/>
    <w:qFormat/>
    <w:rPr>
      <w:b/>
      <w:bCs/>
      <w:color w:val="4F81BD"/>
      <w:sz w:val="32"/>
      <w:szCs w:val="26"/>
      <w:lang w:val="ru-RU" w:bidi="ar-SA"/>
    </w:rPr>
  </w:style>
  <w:style w:type="character" w:styleId="15">
    <w:name w:val=" Знак Знак15"/>
    <w:qFormat/>
    <w:rPr>
      <w:b/>
      <w:bCs/>
      <w:color w:val="365F91"/>
      <w:sz w:val="40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ary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08:00Z</dcterms:created>
  <dc:creator>Workstation_S</dc:creator>
  <dc:description/>
  <cp:keywords/>
  <dc:language>en-US</dc:language>
  <cp:lastModifiedBy>KONA</cp:lastModifiedBy>
  <cp:lastPrinted>2013-02-13T10:29:00Z</cp:lastPrinted>
  <dcterms:modified xsi:type="dcterms:W3CDTF">2017-10-11T05:08:00Z</dcterms:modified>
  <cp:revision>3</cp:revision>
  <dc:subject/>
  <dc:title>УТВЕРЖДЕН</dc:title>
</cp:coreProperties>
</file>