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ПРОТОКОЛ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        </w:t>
      </w:r>
      <w:r>
        <w:rPr>
          <w:rFonts w:cs="Times New Roman" w:ascii="Times New Roman" w:hAnsi="Times New Roman"/>
          <w:b/>
          <w:bCs/>
          <w:sz w:val="20"/>
          <w:szCs w:val="20"/>
        </w:rPr>
        <w:t>публичных слуш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Арык                                                                                              20.10.201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е слушания назначены решением сельской Думы    от 10.08.2017  № 2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решения «О внесении изменений   в Правила землепользования и застройки муниципального образования Арыкское сельское поселение Малмыжского района Кировской области» (далее – Изменений в Правил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ициатор публичных слушаний – Арыкская сельская  Ду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  проведения: 20.10.2017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 – д.Арык  ул. Молодежная, д.3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проведения: 14.00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демонстрационных материал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стовая часть Изменений в Правила землепользования и застройки муниципального образования Арыкское сельское поселение Малмыжского района Киров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ут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и  сельской  Думы –   8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ки администрации поселения  -  2 чело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поселения – 1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и общественности и жители поселения – 9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присутствует  – 20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Докладчик: ведущий публичных слушаний -  Галимзянов Марат Равилови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Уважаемые участники публичных слушаний! Сегодня мы проводим публичные слушания по теме: «Проект    внесения изменений в  Правила землепользования и застройки муниципального образования Арыкское сельское поселение Малмыжского района Кировской области». Данный вопрос на публичные слушания вынесен Арыкской  сельской Думой. Проект данного акта был опубликован в «Информационном бюллетене органов местного самоуправления Арыкского сельского поселения» и на официальном сайте http://malmyzh43.ru/poselenija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ikskoe</w:t>
      </w:r>
      <w:r>
        <w:rPr>
          <w:rFonts w:cs="Times New Roman" w:ascii="Times New Roman" w:hAnsi="Times New Roman"/>
          <w:color w:val="000000"/>
          <w:sz w:val="24"/>
          <w:szCs w:val="24"/>
        </w:rPr>
        <w:t>-selskoe-poselenie для вашего ознакомления. Прошу высказываться, какие замечания есть по проект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ил: депутат  Комиссарова 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Для приведения  в соответствие с действующим законодательством Российской Федерации  предлагаю       внести  дополнения  в  текст    «Правил  землепользования и застройки муниципального образования Арыкское  сельское поселение Малмыжского района Кировской области 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 публичных слушаний 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алимзянов Марат Равило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Кто еще хочет высказаться по данному вопросу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ил: Поткина Л.Ф.  –  заинтересованное лиц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Предлагаю поддержать предложение  Комиссаровой Н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оголосовать  за внесение   изменений в    текст    «Правил  землепользования и застройки муниципального образования Арыкское  сельское поселение Малмыжского района Кировской области 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 публичных слушаний Галимзянов Марат Равилович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Есть ли еще замечания? Замечаний 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  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публичных слушаний рекомендовали вынести    муниципальный  правовой акт  об утверждении Правил землепользования и застройки муниципального образования Арыкское  сельское поселение Малмыжского района Кировской области  на утверждение Арыкской  сельской Думы  с измен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едущий публичных слушаний                            М.Р.Галимзя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кретарь публичных слушаний                                   Л.Ф.Поткина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24:00Z</dcterms:created>
  <dc:creator>Admin</dc:creator>
  <dc:description/>
  <cp:keywords/>
  <dc:language>en-US</dc:language>
  <cp:lastModifiedBy>Admin</cp:lastModifiedBy>
  <cp:lastPrinted>2017-10-19T20:23:00Z</cp:lastPrinted>
  <dcterms:modified xsi:type="dcterms:W3CDTF">2017-10-19T17:34:00Z</dcterms:modified>
  <cp:revision>3</cp:revision>
  <dc:subject/>
  <dc:title/>
</cp:coreProperties>
</file>