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результатах публичных слушаний по «Проекту изменений в Правил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емлепользования и застройки муниципального образования Арыкское сельское поселение  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Арык                                                                                                               20.10.201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 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а Арыкского сельского поселения, Положения о публичных слушаниях в муниципальном образовании, утвержденного решением  Арыкской сельской Думы № 3 от 07.11.2005 года,  решения Арыкской сельской Думы от 10.08.2017  № 26  «О назначении   публичных слушаний по   «проекту  изменений   в Правила землепользования и застройки муниципального образования Арыкское сельское поселение Малмыжского района  Кировской области, протокола публичных слушаний от   20.10.20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ъект обсужд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решения «О внесения изменений  в Правила землепользования и застройки муниципального образования Арыкское сельское поселение Малмыжского района Кировской области» (далее по тексту Изменения в Правила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ициатор публичных слушаний: Арыкская  сельская Дум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а и время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 20.10. 2017 года в 14 часов 00 мину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здание администрации, с участием главы Арыкского сельского поселения, руководителей учреждений и жителей деревень Арык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личество зарегистрированных участников публичных слушан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0 челове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убликование информации о публичных слушаниях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й бюллетень, официальный сай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eastAsia="ru-RU"/>
          </w:rPr>
          <w:t>http://malmyzh43.ru/poselenija/</w:t>
        </w:r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val="en-US" w:eastAsia="ru-RU"/>
          </w:rPr>
          <w:t>arikskoe</w:t>
        </w:r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eastAsia="ru-RU"/>
          </w:rPr>
          <w:t>-selskoe-poselenie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 протокол публичных слушаний по проекту Изменений в Правила. Присутствовали: депутаты Арыкской сельской Думы; глава сельского поселения; сотрудники администрации; заинтересованные лиц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публичных слушаний принято решение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В проект   решения  Арыкской Думы Малмыжского района Кировской области «О внесении изменений   в Правила землепользования и застройки муниципального образования Арыкское сельское поселение Малмыжского района Кировской области»  внести изменения  в Правила землепользования и застрой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убликовать настоящее заключ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и официальном сайте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eastAsia="ru-RU"/>
          </w:rPr>
          <w:t>http://malmyzh43.ru/poselenija/</w:t>
        </w:r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val="en-US" w:eastAsia="ru-RU"/>
          </w:rPr>
          <w:t>arikskoe</w:t>
        </w:r>
        <w:r>
          <w:rPr>
            <w:rStyle w:val="InternetLink"/>
            <w:rFonts w:eastAsia="Times New Roman" w:cs="Times New Roman" w:ascii="Times New Roman" w:hAnsi="Times New Roman"/>
            <w:color w:val="3A65B3"/>
            <w:sz w:val="24"/>
            <w:szCs w:val="24"/>
            <w:u w:val="single"/>
            <w:lang w:eastAsia="ru-RU"/>
          </w:rPr>
          <w:t>-selskoe-poseleni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публичных  слушаний-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                      _____________________М.Р.Галимзян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ь публичных слушаний-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администрации сельского поселения      __________________  Л.Ф.Поткина              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arikskoe-selskoe-poselenie" TargetMode="External"/><Relationship Id="rId3" Type="http://schemas.openxmlformats.org/officeDocument/2006/relationships/hyperlink" Target="http://malmyzh43.ru/poselenija/arikskoe-selskoe-poselen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26:00Z</dcterms:created>
  <dc:creator>Admin</dc:creator>
  <dc:description/>
  <cp:keywords/>
  <dc:language>en-US</dc:language>
  <cp:lastModifiedBy>Admin</cp:lastModifiedBy>
  <cp:lastPrinted>2017-10-19T20:32:00Z</cp:lastPrinted>
  <dcterms:modified xsi:type="dcterms:W3CDTF">2017-10-19T17:33:00Z</dcterms:modified>
  <cp:revision>1</cp:revision>
  <dc:subject/>
  <dc:title/>
</cp:coreProperties>
</file>