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ЫК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МЫЖСКОГО  РАЙОНА  КИРОВСКОЙ 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5.05.2017                                                                              №  1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 Ары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 администрации Арыкского сельского поселения «Программа комплексного развития социальной инфраструктуры Арыкского сельского поселения Малмыжского района Кировской области на 2018 – 2027 годы».</w:t>
      </w:r>
    </w:p>
    <w:p>
      <w:pPr>
        <w:pStyle w:val="Normal"/>
        <w:spacing w:lineRule="auto" w:line="240" w:before="0" w:after="0"/>
        <w:ind w:firstLine="3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ым кодексом Российской Федерации; </w:t>
      </w:r>
    </w:p>
    <w:p>
      <w:pPr>
        <w:pStyle w:val="Normal"/>
        <w:spacing w:lineRule="auto" w:line="240" w:before="0" w:after="0"/>
        <w:ind w:firstLine="3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3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городских округов»;</w:t>
      </w:r>
    </w:p>
    <w:p>
      <w:pPr>
        <w:pStyle w:val="Normal"/>
        <w:spacing w:lineRule="auto" w:line="240" w:before="0" w:after="0"/>
        <w:ind w:firstLine="3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Арыкского сельского поселения Малмыжского района Кировской области;</w:t>
      </w:r>
    </w:p>
    <w:p>
      <w:pPr>
        <w:pStyle w:val="Normal"/>
        <w:spacing w:lineRule="auto" w:line="240" w:before="0" w:after="0"/>
        <w:ind w:firstLine="3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муниципального образования Арыкского сельского поселения 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, утвержденный решением Арыкской сельск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умы от 28.12.2015 г. 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ind w:firstLine="31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spacing w:val="-9"/>
          <w:sz w:val="28"/>
          <w:szCs w:val="28"/>
        </w:rPr>
        <w:t>обеспечения безопасности, качества и эффективности использования населением объектов социальной инфраструктуры поселения; обеспечения доступности объектов социальной инфраструктуры поселения для населения в соответствии с нормативами градостроительного проектирования; обеспечения сбалансированного развития социальной инфраструктуры поселения в соответствии с установленными потребностями в объектах социальной инфраструктуры; достижения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</w:t>
      </w:r>
    </w:p>
    <w:p>
      <w:pPr>
        <w:pStyle w:val="Normal"/>
        <w:spacing w:lineRule="auto" w:line="240" w:before="0" w:after="0"/>
        <w:ind w:left="360" w:firstLine="540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униципальную программу администрации Арыкского сельского поселения «Программа комплексного развития социальной инфраструктуры Арыкского сельского поселения Малмыжского района Кировской области на 2018 – 2027 годы». (далее – Программа»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нансирование  Программы осуществлять за счет бюджетных и внебюджетных средств и в пределах средств, предусмотренных бюджетом Арыкского сельского поселения на очередной финансовый год.</w:t>
      </w:r>
    </w:p>
    <w:p>
      <w:pPr>
        <w:pStyle w:val="Normal"/>
        <w:spacing w:lineRule="auto" w:line="24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Опубликовать   настоящее постановление   в Информационном бюллетене органов местного самоуправления Арыкского сельского поселения Малмыжского района Кировской области.</w:t>
      </w:r>
    </w:p>
    <w:p>
      <w:pPr>
        <w:pStyle w:val="Normal"/>
        <w:spacing w:lineRule="auto" w:line="24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left="36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left="36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администрации Арыкског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М.Р.Галимз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Арыкского сельск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5.2017 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мплекс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РЫКСКОГО СЕЛЬСКОГО</w:t>
      </w: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2018 – 2027 годы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комплексного развития социальной инфраструктуры Арыкского сельского поселения Малмыжског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 Кировской области на 2018 – 2027 год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09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оциальной инфраструктуры Арыкского сельского поселения Малмыж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Кировской области на 2018 – 2027 год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Арыкского сельского поселения Малмыжского 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Арыкского сельского поселения Малмыж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Кировской области, утвержденный решением Арыкской сельско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умы от 28.12.2015 г.  № 46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Арыкского сельского поселения Малмыж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Кировской области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932, Кировская область, Малмыжский район, д. Арык, ул. Молодежная, д. 3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безопасности, качества и эффективности использования населением объектов социальной инфраструктуры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доступности объектов социальной инфраструктуры поселения для населения в соответствии с нормативами градостроительного проект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сбалансированного развития социальной инфраструктуры поселения в соответствии с установленными потребностями в объектах соци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эффективности функционирования действующей социальной инфраструктуры поселения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циально-экономического развития поселения, наличия и уровня обеспеченности населения поселения услугами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требностей населения поселения в объектах социальной инфраструктуры до 2028 год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ечня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, стратегией социально-экономического развития района и планом мероприятий по реализации стратегии социально-экономического развития района, планом и программой комплексного социально-экономического развития Малмыжского 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ов и источников финансирования мероприятий по проектированию, строительству, реконструкции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мероприятий и соответствия нормативам градостроительного проектирова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совершенствованию нормативно-правового и информационного обеспечения развития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овышению доступности среды для маломобильных групп населения поселени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хранение объектов культуры и активизация культурной деятельности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безопасного проживания населения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действие в привлечении молодых специалистов в поселение (врачей, учителей, работников культуры, муниципальных служащих)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в обеспечении социальной поддержки слабозащищенным слоям населения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организационных условий для перехода к устойчивому социальному развитию поселения, эффективной реализации полномочий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й инфраструктуры, образования, здравоохранения, культуры, физической культуры и спорта,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зопасного проживания населения на территории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привлечении молодых специалистов в поселение (врачей, учителей, работников культуры, муниципальных служащих)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социальной поддержки слабозащищенным слоям населени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7 год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2900,00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Кировской области 2500,00 тыс. рублей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0,00 тыс. рублей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униципального образования Арыкское сельское поселение 400,00 тыс. рублей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муниципального образования Арыкское сельское поселение 00,0 тыс.рублей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фортности и качества проживани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доступность объектов социальной инфраструктуры поселения дл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функционирования действующей социальной инфраструктур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уществующего состояния социальной инфраструк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Арыкского сель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составляет 196,15  кв. км.. Численность населения по данным на 01.01.2017 – 998 челове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оселения входят 14 населённых пунктов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населенного пункта, чел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Арык 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Агельдин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Азбаев Клю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Актюб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Большой Сатнур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Дубров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Кучерг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Малый Сатнур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Мелетские Горки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Никольско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Пижинерь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Подосиново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Тука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ня  Шурги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графическая си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населения поселения на 01.01.2017 составила 998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ей  от 7 до 14 лет включительно – 95 человек, от 15 до 18 лет включительно – 2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трудоспособного возраста составляет 405 человек (40,4 % от общей численности населения), старше трудоспособного возраста – 240 человек (24 % от общей численности населения), из них работающие лица пенсионного возраста – 30 человек (3,0 % от общей численности населения), неработающие лица пенсионного возраста 210 человек (21  % от общей численности на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о среднегодовом приросте населения и тенденции его изменения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8"/>
        <w:gridCol w:w="1276"/>
        <w:gridCol w:w="1276"/>
        <w:gridCol w:w="126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 (убы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аемость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возраст,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Муниципальном образовании неблагополучна. Причины низкой рождаемости многогранны. Отрицательно сказывается отсутствие у многих людей хорошо оплачиваемой работы, надлежащих жилищных условий, наличие у них во многом обоснованных сомнений в собственных возможностях обеспечить будущему ребенку достойный уровень жизни, в том числе качественных медицинских услуг, образования и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ицательным моментом  демографической ситуации района является то, что смертность остается высокой и превышает рождаемость. За счет естественной убыли за период с 2014-2016 годов население поселения сократилось на 18 человек.  В 2016 году наблюдалось незначительное сокращение темпов естественной убыли населения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 период перестройки, произошел развал социальной инфраструктуры на селе, обанкротилась ранее крупные сельскохозяйственные предприятия, появилась безработица, резко снизились доходы населения. 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В школах нет достаточного количество специалистов – учителей, в поселках с малой численностью закрыты школы, клубы. Рождаемость с 2012 года увеличивается за счет государственных выплат за рождение второго и последующ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азатели рождаемости влияют следующие факт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благополуч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выплаты за рождение второго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жи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 в будущем подрастающего поко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вести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за счет всех источников финансирования (без субъектов малого предпринимательства) на территории муниципального образования Арыкское сель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е з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6 год составил 450 тыс.руб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нанс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Арыкское сель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 формируется большей частью за счет межбюджетных трансфертов (дотаций, субвенций, иных межбюджетных трансфертов) из бюджета Малмыжского района, а также обла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Арыкское сель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 за 2016 год по доходам составил 2158,1 тыс. рублей, что на 7,8 % выше, чем в 2015 году (1989,7 тыс. рубле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ступило налоговых и неналоговых доходов за 2016 год  732,5 тыс. рублей, что на 15,9 % выше, чем в 2015 году (615,5  тыс. рублей). Так, удельный вес налоговых и неналоговых доходов в общем объеме доходов бюджета в 2016 году составил 42,3 %, удельный вес безвозмездных поступлений от других бюджетов составил 58,7 %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Арыкского сель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 в 2016 году по расходам исполнен в сумме 2367,6 тыс.  рублей или на 106,2 % от запланированных расходов, в 2015 году - в сумме 2178,9 тыс.  рублей или на 108,7 % от запланированных расх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сфе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среднесписочная численность занятых в экономике составила 103  человека. Среднемесячная номинальная начисленная заработная плата в целом за январь-декабрь 2016 года составила 11250,4 рублей, что на 6,1  % больше по сравнению с аналогичным периодом предыдущего года (10564,1 рублей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 января 2017 года, численность безработных граждан, официально зарегистрированных в государственных учреждениях службы занятости населения, составила 6 человек, численность незанятых граждан составила 67 челов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ведения о градостроительной деятельности на территории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4 по 2016 годы на территории поселения введе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45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жил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13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общественно-делового назначен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социального назначен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производственного назначения.</w:t>
      </w:r>
    </w:p>
    <w:p>
      <w:pPr>
        <w:pStyle w:val="Normal"/>
        <w:spacing w:lineRule="auto" w:line="312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в област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здравоохранения, физической культуры и массового спорта и культуры</w:t>
      </w:r>
    </w:p>
    <w:p>
      <w:pPr>
        <w:pStyle w:val="Normal"/>
        <w:spacing w:lineRule="auto" w:line="31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оселения находятся 2 школы . Численность учащихся составляет 60 человек . Общая численность детей дошкольного возраста составляет 49 человек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80"/>
        <w:gridCol w:w="1912"/>
        <w:gridCol w:w="1242"/>
        <w:gridCol w:w="1226"/>
        <w:gridCol w:w="219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основная общеобразовательная школа д. Арык Малмыжского района Киров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рык, ул. Школьная, 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-тельное учрежде-ние основная об-щеобразовательная школа д. Большой Сатнур Малмыжского рай-она Кировской об-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нур, ул. Зеленая, 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1276"/>
        <w:gridCol w:w="12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ысш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редне-специа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иведенной таблицы виден небольшой спад учащихся в поселении. Данный показатель говорит об ухудшении демографической ситу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остав. В школах трудится 17 педагогических работника. Средний возраст педагогических работников не более 40 лет, на лицо наличие кадрового состава педагогов в поселении,  есть и молодые специалисты. </w:t>
      </w:r>
    </w:p>
    <w:p>
      <w:pPr>
        <w:pStyle w:val="Normal"/>
        <w:spacing w:lineRule="auto" w:line="31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оохранение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района находится Малмыжская центральная районная больница, 3 офиса врача общей практики. На территории поселения имеются только 4 фельдшерско-акушерских пункта. Жителям оказывается первая медицинская помощь. Малмыжская центральная районная больница находится на расстоянии 32 км. от центра поселения д. Арык, а ближайший офис врача общей практики в с. Константиновка на расстоянии – 17 км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92"/>
        <w:gridCol w:w="2185"/>
        <w:gridCol w:w="1321"/>
        <w:gridCol w:w="235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икольское, ул. Сосновая, 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ык, ул. Молодежная, 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ижинерь, ул. Березовая, 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нур, ул. Спортивная, д.8, кв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1276"/>
        <w:gridCol w:w="12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рачей с высш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фельдш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среднего медицинско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медицински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потери здоровья сельскими жителями определяется, прежде всего, условиями жизни и труда. Сельские жители практически лишены элементарных коммунальных удобств, труд чаще носит физический характ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высокой заболеваемости населения кроется в т.ч. и в особенностях проживания на се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жизн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редств на приобретение лекарст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социальная культур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плотность насел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епень алкоголизаци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Физическая культура и массовый спорт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88"/>
        <w:gridCol w:w="2199"/>
        <w:gridCol w:w="1304"/>
        <w:gridCol w:w="235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пол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ООШ д. Ары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рык, ул. Школьная,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ООШ д. Большой Сатну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нур, ул. Зеленая,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ое пол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рык, ул. Шко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ое пол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льшой Сатнур, ул. Новая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ведется спортивная рабо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школе имеется площадка, где проводятся игры и соревнования по волейболу, баскетболу, футболу, военно-спортивные соревнования, биатлон  и т.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имний период молодежь поселения катается  на лыж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достойно представляет многие виды спорта на районных и областных соревнованиях, сельских спартакиад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 области развития физкультуры и спорта: необходима разработка стратегии, стратегического плана и программы развития физической культуры и спор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населению в области культуры в поселении осуществля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 культуры в д. Ары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 культуры в д. Большой Сатну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и в д. Ары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 в д. Большой Сатн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88"/>
        <w:gridCol w:w="2151"/>
        <w:gridCol w:w="1677"/>
        <w:gridCol w:w="235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рык, ул. Молодежная, д. 7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-нур, ул. Центральная, д. 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 хране-ния/читате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-нур, ул. Зеленая, д.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/7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рык, ул. Мо-лодежная, д. 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/5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Доме культуры поселения созданы взрослые и детские коллективы, работают кружки для взрослых и детей различных направлений: танцевальные, музыкальные и т.д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дним из основных направлений работы является работа по организации досуга детей и подростков. Это проведение интеллектуальных игр, дней молодежи, сельских праздников, уличных и настольных игр, различных спартакиад, соревнований по разным видам спорт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Задача в культурно-досуговых учреждениях – вводить инновационные формы организации досуга населения и увеличить процент охвата на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4.1. Уровень обеспеченности </w:t>
      </w:r>
      <w:r>
        <w:rPr/>
        <w:t>социальными объектами и доступности социальных объектов</w:t>
      </w:r>
    </w:p>
    <w:tbl>
      <w:tblPr>
        <w:tblW w:w="13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5"/>
        <w:gridCol w:w="2250"/>
        <w:gridCol w:w="1851"/>
        <w:gridCol w:w="1984"/>
        <w:gridCol w:w="2126"/>
        <w:gridCol w:w="241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оциального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 социального объек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 объектами в соответствии с РНГ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доступности объектов в соответствии с РНГ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уровень обеспеченности социальными объе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максимальный уровень доступности социальных объек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образования: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ык, ул. Школьная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-нур, ул. Зеленая, д.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мест на 1 тыс. ж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мест на 1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ест на 1 тыс. ж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ест на 1 тыс. ж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 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здравоохранения: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ык, ул. Молодежная,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икольское, ул. Сосно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ижинерь, ул. Березо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нур, ул. Спортивная, 8/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0 ж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0 ж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0 ж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0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а  300 ж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 150 ж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 100 ж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 300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физической культуры и массового спорта</w:t>
            </w:r>
          </w:p>
        </w:tc>
      </w:tr>
      <w:tr>
        <w:trPr>
          <w:trHeight w:val="11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ООШ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ООШ д. Большой Сатну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рык, ул. Школьная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нур, ул. Зеленая, 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 м. на 1000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 м. на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м. на 500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кв. м. на 50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 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ое пол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рык, ул. Шк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нур, ул. Нова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  кв. м. на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  кв. м. на 1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 кв. м. на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  кв. м. на 1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культур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рык, ул. Молодежная, д. 7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-нур, ул. Центральная, д. 5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. м. на 1000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. м. на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кв. м. на 1000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. м. на 100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 м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-нур, ул. Зеленая, д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рык, ул. Мо-лодежная, д. 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на 1000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на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00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0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 м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торговл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ОО «Константиновско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ык, ул. Мо-лодежная, д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кв.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 на 100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Никити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ык, ул. Школьная, д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кв.м на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 на 100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Галие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ык, ул. Мо-лодежная, д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кв.м на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кв.м на 100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Галие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-нур, ул. Централь-ная, д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кв.м на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кв.м на 100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ОО «Константиновско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льшой Сат-нур, ул. Централь-ная, д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кв.м на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 кв.м на 100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ОО «Кон-стантиновско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ижинерь, ул. Березовая, д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кв.м на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кв.м на 100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ритуального обслуживания насел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Пижинер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ижинер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 га на 1000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 на 1000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ну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атну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 га на 1000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 на 1000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Ары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ы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 га на 1000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на 1000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Актюб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ктюб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 га на 1000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 на 1000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Никольск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икольско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 га на 1000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 на 1000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Подосино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осинов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 га на 1000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 на 1000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Кучер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черг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 га на 1000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на 1000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Тука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ука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 га на 1000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 на 1000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ходя из данных таблицы 2.4.1   население Арыкского сель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в соответствии с РНГП обеспечено полностью объектами социального назна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огнозируемый спрос на услуги социальной инфраструкту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здравоохранения, физической культуры и массового спорта и культур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Прогноз изменения численности населения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ществующем генеральном плане поселения, предлагаются  решения по демографической ситуации поселен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уже в настоящее время необходима разработка программы на улучшение демографических показателей, которая должна опираться на программу социально-экономического развития, в первую очередь это относится к социальной защите молодых семей и семей с детьми. Кроме того, при условии стабилизации экономики в стране, развития рыночных отношений, улучшения экологической обстановки появятся предпосылки для роста материального положения населения и, как следствие, увеличение рождаемости и продолжительности жизни, повышение уровня занят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Объемы планируемого жилищного строительства (в том числе в соответствии с выданными разрешениями на строительств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введено в эксплуатацию 201,1 кв. метров жилого фонда, общая площадь жилищного фонда  составила 16,3  тыс. кв. метров. Таким образом, общая площадь жилых помещений, приходящаяся в среднем на одного жителя составила в 2016 году 16,5 кв. метров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жилья, признанного аварийным на территории района не веде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правило, молодые семьи не могут получить доступ на рынок жиль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з бюджетной поддержки. Поддержка молодых семей при решении жилищной проблемы станет основой стабильных условий жизни для этой наиболее активной части населения, повлияет на улучшение демографической ситу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зможность решения жилищной проблемы, в том числе с привлечен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едств ипотечного жилищного кредита или займа, создаст для молодеж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мул к повышению качества трудовой деятельности, уровня квалификации в целях роста заработной платы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планировано строительство новых жилых домов на территории Арыкское сельское поселения Малмыж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блица 2.4.2.2. Данные об объеме пла</w:t>
      </w:r>
      <w:r>
        <w:rPr/>
        <w:t>нируемого жилищного фонда в соответствии с выданными разрешениями на строительство за 2014 – 2016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07"/>
        <w:gridCol w:w="2222"/>
        <w:gridCol w:w="2162"/>
        <w:gridCol w:w="2292"/>
        <w:gridCol w:w="3645"/>
        <w:gridCol w:w="200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строительства (новое строительство, реконструкция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разрешения на строительство (номер, дата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разрешения на строительство, дат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по проекту (для ИЖС – при наличии, либо ориентировочно)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ая дата ввода в эксплуатацию, месяц, г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 43517303-89  от  16.12.20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6 »  декабря  202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 43517303-89  от  16.12.20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6 »  декабря  202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RU  43517303-08  от _01.03.2012_ г.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01_»_марта  2022__г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жилого пристроя к жилой квартир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 43517303-28  от  07.05.20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07 »  мая  2023_г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жилого пристроя к жилой квартир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 43517303-52  от  14.07.20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4 »  июля  2024_г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 43517303-3  от  07.03.20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7 »  марта 2024_г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размеры 8*12 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43517303-34  от 15 июля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"июля____2025 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размеры 7м*8 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43517303-38 от 22 июля 20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"__июля____2025 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размеры 7м*10 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 43517303-48 от 15.08.20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5 »  августа 2022_г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 43517303-13  от  04.03.20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4 »  марта 2023_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 43517303-55  от  16.07.20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6 »  июля  2024_г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5*6 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3517303 -63-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» декабря 2026 год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43517303 -62-2016 от 16  декабря  2016 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» декабря 2026 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43517303 -14-2016 от 5 апреля 2016 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апреля 2026 год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4.2.3. Данные по строительству объектов, не относящихся к жилищной сфере, в соответствии с выданными разрешениями на строительство за 2014 – 2016 годы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54"/>
        <w:gridCol w:w="2315"/>
        <w:gridCol w:w="2268"/>
        <w:gridCol w:w="1842"/>
        <w:gridCol w:w="3969"/>
        <w:gridCol w:w="209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строительства (новое строительство, реконструк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разрешения на строительство (номер, да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разрешения на строительство, 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по проекту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ая дата ввода в эксплуатацию, месяц, год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пилорам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U  43517303-101  от  24.11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24 »  ноября  2015_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Объемы прогнозируемого выбытия из эксплуатации объектов социальной инфраструк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ытие из эксплуатации существующих объектов социальной инфраструктуры в поселении не планиру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спрос на услуги социальной инфраструктуры обусловлен в большей степени существующим уровнем обеспеченности населения объектами социальной инфраструктуры: данные о существующих объектах социальной инфраструктуры свидетельствуют о недостаточном уровне обеспеченности объектами в области  образования (дошкольных учреждений), массового спорта и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того, что объемы планируемого жилищного фонда обусловлены переселением граждан из ветхого жилья в новое, а также предоставлением жилья молодым семьям, а не расширением территории, связанной с ростом численности населения за счет миграционных притоков, первостепенной задачей программы является достижение расчетного уровня обеспеченности населения Арык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услугами в вышеуказанных областях в соответствии с местными нормативами градостроительного проектирования Арыкского сельского поселения 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№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, стратегия социально-экономического развития, план мероприятий по реализации стратегии социально-экономического развития, программа комплексного социально-экономического развития у муниципального образования Арыкского сельского поселения  имею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оциальной инфраструктуры муниципального образования разрабатывалась на основ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ого плана Арыкского сельского поселения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в планировки, проектов межевания территории Арыкского сельского поселения Малмыж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и разработке Программы учтены местные нормативы градостроительного проектирования муниципального образования Арыкского сельского поселения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8.06.2014 №172-ФЗ «О стратегическом планировании 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полномочиям органов местного самоуправления в сфере стратегического планирования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долгосрочных целей и задач муниципального управления и 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тегия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 мероприятий по реализации стратегии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бюджетный прогноз муниципального образования на долгосрочн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униципальная програм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ля городских и сельских поселений подготовка программ комплексного социально-экономического развития является приоритетным инструментом обеспечения устойчивого разви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инструмент является более предпочтительным и в соответствии с пунктом 6 статьи 36 Устава муниципального образования Арыкское сель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, в котором обозначено, что в полномочия Главы администрации поселения входит общее руководство разработкой и внесение на утверждение поселковой Думы проекта планов и программ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муниципального образования Арыкского сель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. Однако при этом в соответствии с действующей нормативно-правовой базой  разработана и действует Программа социально-экономического развития муниципального образования, содержащая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ни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уществующего уровня обеспеченности населения услугами социальной инфраструктуры, а также потребности населения в таких услугах на перспективу сформирован перечень мероприятий (инвестиционных проектов) по проектированию, строительству, реконструкции объектов социальной инфраструк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разделен на 2 групп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I. Мероприятия (инвестиционные проекты) по реконструкции существующих объектов социальной инфраструк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Текущий ремонт систем водоснабжения д. Ары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й ремонт систем водоснабжения д. Большой Сатнур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Капитальный ремонт Дома культуры в д. Большой Сатну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II. Мероприятия (инвестиционные проекты) по новому строительству объектов социальной инфраструк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модульного ФАПа д. Арык государственного бюд-жетного учреждения здравоохранения «Малмыжская центральная районная больница» (по адресу д. Арык, ул. Молодежная, д.28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ый перечень мероприятий (инвестиционных проектов) по проектированию, строительству, реконструкции объектов социальной инфраструктуры представлен в таблице 3.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.1. Перечень мероприятий (инвестиционных проектов) по проектированию, строительству, реконструкции объектов социальной ин</w:t>
      </w:r>
      <w:r>
        <w:rPr/>
        <w:t>фраструктуры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1134"/>
        <w:gridCol w:w="1134"/>
        <w:gridCol w:w="1701"/>
        <w:gridCol w:w="567"/>
        <w:gridCol w:w="709"/>
        <w:gridCol w:w="709"/>
        <w:gridCol w:w="709"/>
        <w:gridCol w:w="708"/>
        <w:gridCol w:w="3402"/>
        <w:gridCol w:w="1524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 (инвестиционных проектов) по видам объектов социальной инфраструк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араметры объект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мероприяти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. Мероприятия (инвестиционные проекты) по реконструкции существующих объектов социальной инфраструктуры</w:t>
            </w:r>
          </w:p>
        </w:tc>
      </w:tr>
      <w:tr>
        <w:trPr/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ъекты водоснабжения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систем водоснабжения д. Ар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водопроводов д. Ар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ая сеть разветвленная из чугунных и полиэтиленовых труб с водозаборными колонками. Общая протяженность 4300 м. год ввода в эксплуатацию 1977 год. Капитальный ремонт не проводил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рыкского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систем водоснабжения д. Большой Сатн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водопроводов д. Большой Сатн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ольшой Сат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ая сеть разветвленная из  полиэтиленовых труб с водозаборными колонками. Общая протяженность 2800 м. год ввода в эксплуатацию 1984 год. Капитальный ремонт не проводил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рыкского сельского поселения</w:t>
            </w:r>
          </w:p>
        </w:tc>
      </w:tr>
      <w:tr>
        <w:trPr/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кты культу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Дома культуры в д. Большой Сатн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культуры д. Большой Сатн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ольшой Сатнур, ул. Центральная,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ое деревянное здание об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ю 53,8 кв.м.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а в эксплуа-тацию 197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рыкского сельского поселения</w:t>
            </w:r>
          </w:p>
        </w:tc>
      </w:tr>
      <w:tr>
        <w:trPr/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ъекты здравоохран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одульного ФАПа д. Ар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ный ФАП д. Ар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Арык, ул. Молодежная, д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здравоохранения Кировской обла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¹ТР - капитальный ремо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²СМР – строительно-монтажные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³ПИР – проектно-изыскательские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2900,0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Кировской области 2500,0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Малмыжского района 0,0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муниципального образования  Арыкское сель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е 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 400,00 тыс. рублей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редставлена в таблице 4.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1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23"/>
        <w:gridCol w:w="1854"/>
        <w:gridCol w:w="708"/>
        <w:gridCol w:w="658"/>
        <w:gridCol w:w="618"/>
        <w:gridCol w:w="708"/>
        <w:gridCol w:w="707"/>
        <w:gridCol w:w="2401"/>
        <w:gridCol w:w="2516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 (инвестиционных проектов) по видам объектов социальной инфраструктуры с указанием источников финансирова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й, тыс. руб.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7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. Мероприятия (инвестиционные проекты) по реконструкции существующих объектов социальной инфраструктур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водоснабжения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систем водоснабжения д. Ары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здравоохранения Кировской област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Арыкского сель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систем водоснабжения д. Большой Сатну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Арыкского сель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культуры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Дома культуры в д. Большой Сатну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Арыкского сель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руппе мероприятий I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Арыкского сель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4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 II. Мероприятия (инвестиционные проекты) по строительству новых объектов социальной инфраструктур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екты здравоохранения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одульного ФАПа д. Ары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Арыкского сель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руппе мероприятий 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Арыкского сельского поселения Малмыжского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группам мероприятий I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Арыкского сель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Целевые индикаторы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Программы, включающие технико-экономические, финансовые и социально-экономические показатели развития социальной инфраструктуры муниципального образования Арыкского сельского поселения, установлены по мероприятиям (инвестиционным проектам)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(строительства новых объектов социальной инфраструкту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целевых индикаторов произведен в соответствии со следующими документ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30.11.2009 № 492 «Об утверждении методических рекомендаций по разработке прогноза социально-экономического развития Российской Федерации на очередной финансовый год и плановый период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нормативы градостроительного проектирования муниципального образования Арыкское сель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 Малмыжского района Кировской области, утвержденные решением  Арыкской сельск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умы  от 19.02.2016 г.  № 7.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85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целевые индикаторы по мероприятиям (инвестиционным проектам) I группы не представляется возможным в связи с отсутствием данных уровня износа существующих объектов социальной инфраструктуры, а также отсутствием конкретизации подвидов работ по капитальному ремонту. Расчет целевых индикаторов представлен в таблице 5.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1. Целевые индикаторы Программы.</w:t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29"/>
        <w:gridCol w:w="1820"/>
        <w:gridCol w:w="716"/>
        <w:gridCol w:w="733"/>
        <w:gridCol w:w="716"/>
        <w:gridCol w:w="733"/>
        <w:gridCol w:w="716"/>
        <w:gridCol w:w="1658"/>
        <w:gridCol w:w="3225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целевых показателей (в разрезе мероприятий, объектов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й, тыс. руб.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здравоохранения: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одульного ФАПа д. Ары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экономического развития Российской Федерации от 30.11.2009 № 492 «Об утверждении методических рекомендаций по разработке прогноза социально-экономического развития Российской Федерации на очередной финансовый год и плановый период»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профилактических прививок и диагностических проб;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  на 1 тыс. насе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амбулаторно- поликлинических учреждений, оказывающих медицинскую помощь населени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посещений в смен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%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щений в сме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посещений на дому:</w:t>
            </w:r>
            <w:r>
              <w:rPr/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посещений на дому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щений ФАП + число посещений на до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патронажных посещений на дому к детям в возрасте до 3 лет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атронажных посещений на до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етей до 3-х л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посещений на дому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посещений на дому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%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щений ФАП + число посеще-ний на до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мероприятий, включенных в программ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градостроительного проектирования муниципального образования Арык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ероприятий выраж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лучшении условий качества жизни насел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ышении доступности объектов социальной инфраструктуры для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эффективности мероприятий с точки зрения социально-экономического фактора свидетельствуют целевые индикаторы Программы, рассчитанные на основе Приказа Министерства экономического развития Российской Федерации от 30.11.2009 № 492 «Об утверждении методических рекомендаций по разработке прогноза социально-экономического развития Российской Федерации на очередной финансовый год и плановый период», и выражающиеся следующими парамет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здравоохра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мощности амбулаторно-поликлинических учреждений, оказывающих медицинскую помощь населению, со 97 посещений в смену в 2016 году до 144 посещений в смену к 2027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уровня обеспеченности населения медицинскими кадрами с 4 ед. персонала в 2016 году до 6 ед. персонала в 2027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куль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учреждений культурно-досугового типа с  2 ед. в 2016 году до 4 ед. к 2027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физической культуры и спор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учреждений физической культуры и спорта с 4 ед. в 2016 году до 6 ед. к 2027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мероприятий, включенных в Программу, с точки зрения достижения расчетного уровня обеспеченности населения услугами в областях социальной инфраструктуры в соответствии с местными нормативами градостроительного проектирования муниципального образования Арыкское сель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27 год) соответствует минимально допустимому уровню обеспеченности, что свидетельствует об эффективности реализации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ложения по совершенствованию нормативно-правового и информационного обеспечения социально-экономического развития муниципального образования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39 Федерального закона 172-ФЗ по решению органов местного самоуправления могут разрабатываться, утверждаться (одобряться) и реализовываться в муниципальных районах и городских округах стратегия социально-экономического развития муниципального образования (далее – муниципальная стратегия) и план мероприятий по реализации муниципальной стратегии. Таким образом, федеральный закон 172-ФЗ наделяет муниципальные районы и городские округа (т.е. крупные муниципальные образования) правом подготовки указанных стратегических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стратегия носит комплексный характер и направлена на развитие различных подсистем муниципальной экономики и социальной сферы. Исходя из части 2 статьи 39 Федерального закона 172-ФЗ, реализация муниципальной стратегии осуществляется путем разработки плана мероприятий по реализации муниципальной стратегии. Кроме того, частью 5 статьи 11 Федерального закона 172-ФЗ в перечне документов муниципального стратегического планирования предусмотрены муниципальные программы, которые также могут применяться в качестве механизма реализации муниципальной страте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Минэкономразвития России, при наличии в муниципальном районе, городском округе муниципальной стратегии, плана мероприятий по ее реализации и муниципальных программ, предусмотренных частью 5 статьи 11 Федерального закона 172-ФЗ, программа комплексного социально-экономического развития будет иметь избыточный характер и во многом дублировать положения указанных документов стратегического планирования. В этой ситуации разработка программы комплексного социально-экономического развития муниципального района, городского округа представляется нецелесообраз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из части 2 статьи 39 Федерального закона № 172-ФЗ следует, что органы местного самоуправления муниципальных районов, городских округов вправе не принимать муниципальную стратегию и план мероприятий по ее реализации. В этом случае приоритетные направления, цели и задачи развития муниципальных районов, городских округов могут определяться в программах (планах) комплексного социально-экономического развития, предусмотренных пунктом 6 части 1 статьи 17 Федерального закона от 6 октября 2003 года № 131-ФЗ «Об общих принципах организации местного самоуправления в Российской Федерации» (далее – Федеральный закон № 131-ФЗ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того, что для городских и сельских поселений подготовка программ социально-экономического развития является приоритетным инструментом обеспечения устойчивого развития, а также в связи с отсутствием в муниципальном образовании стратегии социально-экономического развития и плана мероприятий по реализации стратегии социально-экономического развития рекомендуется осуществить разработку программы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ложения по совершенствованию нормативно-правового и информационного обеспечения развития социальной инфраструктур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01.10.1050 № 1050 «Об утверждении требований к Программам комплексного развития социальной инфраструктуры поселений, городских округов» Программы комплексного развития социальной инфраструктуры включают в себя мероприятия, направленные на развитие 4-х основных областей социальной инфраструктуры: здравоохранение, образование, культура, физическая культура и массовый спор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беспеченности населения услугами в данных областях оценивается путем сопоставления технико-экономических показателей существующих объектов социальной инфраструктуры с минимальным уровнем обеспеченности населения такими объектами, установленным Местными нормативами градостроительного проектирования муниципального образования Арыкское сель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и нормативами градостроительного проектирования муниципального образования Арыкское сель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 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, утвержденными решением Арыкской сельск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 от 19.02.2016 г. № 7, определен минимальный уровень обеспеченности населения социальными объектами местного значения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и нормативами градостроительного проектирования Малмыжского района Кировской области, утвержденными решением Малмыжской районной Думы от _____ № ____, определен минимальный уровень обеспеченности населения социальными объектами местного значения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ми нормативами градостроительного проектирования Кировской области, утвержденными постановлением Правительства Кировской области от 30.12.2014 № 19/261, определен минимальный уровень обеспеченности населения социальными объектами 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нормативами градостроительного проектирования учтены все социальные объекты регионального и местного значения, нормативно-правовое и информационное обеспечение развития социальной инфраструктуры муниципального образования Арыкское сель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е Малмыж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 находится на достаточном уровне и не требует внесения изменений.</w:t>
      </w:r>
    </w:p>
    <w:sectPr>
      <w:headerReference w:type="default" r:id="rId11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9:35:00Z</dcterms:created>
  <dc:creator>Sergey</dc:creator>
  <dc:description/>
  <cp:keywords/>
  <dc:language>en-US</dc:language>
  <cp:lastModifiedBy>User</cp:lastModifiedBy>
  <cp:lastPrinted>2017-05-09T18:22:00Z</cp:lastPrinted>
  <dcterms:modified xsi:type="dcterms:W3CDTF">2017-05-09T19:39:00Z</dcterms:modified>
  <cp:revision>3</cp:revision>
  <dc:subject/>
  <dc:title/>
</cp:coreProperties>
</file>