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szCs w:val="28"/>
        </w:rPr>
        <w:t xml:space="preserve">    </w:t>
      </w:r>
      <w:r>
        <w:rPr>
          <w:b/>
          <w:bCs/>
        </w:rPr>
        <w:t xml:space="preserve">АДМИНИСТРАЦИЯ </w:t>
      </w:r>
      <w:r>
        <w:rPr>
          <w:b/>
          <w:color w:val="000000"/>
          <w:szCs w:val="28"/>
        </w:rPr>
        <w:t>АРЫКСКОГО СЕЛЬСКОГО ПОСЕЛЕНИЯ МАЛМЫЖ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9.03.2021                                                                                  №  9</w:t>
      </w:r>
    </w:p>
    <w:p>
      <w:pPr>
        <w:pStyle w:val="Normal"/>
        <w:ind w:right="-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. Арык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Положения о порядке и условиях предоставления в аренду имущества, находящегося в собственност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рыкское сельское поселение Малмыж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 администр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ыкское сельское поселение Малмыж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оложения о порядке и условиях предоставления в аренду имущества, находящегося в собственности 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ыкское сельское поселение Малмыж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 согласно приложению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Контроль за выполнением настоящего постановления оставляю за собой. 4. Постановление вступает в силу со дня его подписания.</w:t>
      </w:r>
    </w:p>
    <w:p>
      <w:pPr>
        <w:pStyle w:val="Normal"/>
        <w:ind w:left="124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24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75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                                               М. Р. Галимзянов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5387" w:hanging="142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spacing w:lineRule="auto" w:line="240" w:before="0" w:after="0"/>
        <w:ind w:left="5245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ыкского сельского поселения Малмыжского муниципального района</w:t>
      </w:r>
    </w:p>
    <w:p>
      <w:pPr>
        <w:pStyle w:val="Normal"/>
        <w:widowControl w:val="false"/>
        <w:shd w:fill="FFFFFF" w:val="clear"/>
        <w:spacing w:lineRule="auto" w:line="240" w:before="0" w:after="0"/>
        <w:ind w:left="5400" w:hanging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 09.03.2021 г.  №  9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орядке и условиях предоставления в аренду имущества, находящегося в собственности муниципального образовани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рыкское сельское поселение Малмыж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color w:val="303F5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303F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1. Настоящее Положение устанавливает порядок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оставления в аренду имущества, находящегося в собственности 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ыкское сельское поселение Малмыж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ировской области, включенного в перечень 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их поддержки на долгосрочной основе,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ен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Муниципальное имущество, включенное в Перечень, может быть предоставлено во владение и (или) в пользование на долгосрочной основе (в том числе по льготным ставкам арендной платы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1. Субъектам малого и среднего предпринимательства, осуществляющим предпринимательскую деятельность на территории 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ыкское сельского поселения Малмыжского муниципального райо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ировской области и соответствующим критериям отнесения к субъектам малого и среднего предпринимательства содержащимся в   Федеральном законе от 24.07.2007 № 209-ФЗ «О развитии малого и среднего предпринимательства в Российской Федерации» (далее – Закон № 209-Ф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2. Организациям,  образующим    поддержки субъектов малого и среднего предпринимательства и осуществляющим свою деятельность в соответствии с Законом № 209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3.  Самозанятым гражданам – физическим лицам, не являющимся индивидуальными предпринимателями и применяющим специальный налоговый режим «Налог на профессиональный доход» в соответствии с Федеральным законом от 27.11.2018 № 422 – ФЗ «О проведении эксперимента по установлению специального налогового режима «Налог на профессиональный дохо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 Порядок предоставления в аренд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. Имущество, включенное в Перечень, предоставляется в аренду в соответствии с действующим законодательством.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мер арендной платы устанавливается в соответствии с Федеральным законом от 29.07.1998 № 135-ФЗ «Об оценочной деятельности в Российской Федерации»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ендная плата вносится в следующем порядк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4. Срок, на который заключаются договоры в отношении имущества, включенного в Перечень, должен составлять не менее пяти лет. Срок договора может быть сокращен на основании поданного до заключения такого договора заявления лицом, приобретающим права владения и (или) поль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5. Изменение целевого использования арендуемого муниципального имущества, указанного в договоре,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6. Оформление, подписание, государственная регистрация права аренды, а также расторжение договора аренды осуществляются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;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Style17">
    <w:name w:val="Название Знак"/>
    <w:basedOn w:val="Style13"/>
    <w:qFormat/>
    <w:rPr>
      <w:rFonts w:ascii="Times New Roman;Times New Roman" w:hAnsi="Times New Roman;Times New Roman" w:cs="Times New Roman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Каравав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mallCaps/>
      <w:sz w:val="28"/>
      <w:szCs w:val="28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Style22">
    <w:name w:val="Знак"/>
    <w:basedOn w:val="Normal"/>
    <w:qFormat/>
    <w:pPr>
      <w:spacing w:lineRule="auto" w:line="240" w:before="100" w:after="100"/>
    </w:pPr>
    <w:rPr>
      <w:rFonts w:ascii="Tahoma" w:hAnsi="Tahoma" w:cs="Times New Roman;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 w:cs="Times New Roman;Times New Roman"/>
      <w:sz w:val="20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4:00Z</dcterms:created>
  <dc:creator>ConsultantPlus</dc:creator>
  <dc:description/>
  <dc:language>en-US</dc:language>
  <cp:lastModifiedBy>Владелец</cp:lastModifiedBy>
  <cp:lastPrinted>2021-03-09T16:23:00Z</cp:lastPrinted>
  <dcterms:modified xsi:type="dcterms:W3CDTF">2021-03-09T13:24:00Z</dcterms:modified>
  <cp:revision>2</cp:revision>
  <dc:subject/>
  <dc:title>1</dc:title>
</cp:coreProperties>
</file>