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</w:t>
      </w:r>
      <w:r>
        <w:rPr>
          <w:b/>
          <w:color w:val="000000"/>
          <w:szCs w:val="28"/>
        </w:rPr>
        <w:t>АРЫКСКОГО СЕЛЬСКОГО ПОСЕЛЕНИЯ МАЛМЫ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9.03.2021 г.                                                                                  № 10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 xml:space="preserve"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>«Налог на профессиональный доход»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 администрация </w:t>
      </w:r>
      <w:r>
        <w:rPr>
          <w:color w:val="000000"/>
          <w:sz w:val="28"/>
          <w:szCs w:val="28"/>
        </w:rPr>
        <w:t>Арыкского сельского поселения Малмыжского муниципального район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 xml:space="preserve"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 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льского поселения                                                М. Р. Галимзя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5387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Арыкского сельского поселения Малмыжского муниципального района</w:t>
      </w:r>
    </w:p>
    <w:p>
      <w:pPr>
        <w:pStyle w:val="Normal"/>
        <w:widowControl w:val="false"/>
        <w:shd w:fill="FFFFFF" w:val="clear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09.03.2021 г.  №  10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b/>
          <w:b/>
          <w:color w:val="303F50"/>
          <w:sz w:val="28"/>
          <w:szCs w:val="28"/>
        </w:rPr>
      </w:pPr>
      <w:r>
        <w:rPr>
          <w:b/>
          <w:color w:val="303F5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</w:t>
      </w:r>
      <w:r>
        <w:rPr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 – самозанятые граждане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 xml:space="preserve">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</w:t>
      </w:r>
      <w:r>
        <w:rPr>
          <w:color w:val="000000"/>
          <w:sz w:val="28"/>
          <w:szCs w:val="28"/>
        </w:rPr>
        <w:t>Арыкское сельское поселение Малмыжского муниципального района</w:t>
      </w:r>
      <w:r>
        <w:rPr>
          <w:sz w:val="28"/>
          <w:szCs w:val="28"/>
        </w:rPr>
        <w:t xml:space="preserve"> Кировской области, организациям, образующим инфраструктуру поддержки субъектов малого и среднего предпринимательства и самозанятым граждана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отношении муниципального имущества, включенного в Перечень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, образующим инфраструктуру поддержки субъектов малого и среднего предпринимательства и самозанятым гражданам, и в случае, если в субаренду предоставляется имущество, предусмотренное пунктом 14 части 1 статьи 17.1 Федерального закона от 26.07.2006 № 135-ФЗ «О защите конкурен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 Формирование и ведение Перечня осуществляется администрацией муниципального образования Арыкское сельское поселение Малмыжского муниципального района Кировской области  (далее – уполномоченный орган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В Перечень вносятся сведения о муниципальном имуществе и земельных участках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указанных предприятия или учреждения и с согласия органа местного самоуправления, уполномоченного на согласование сделки с соответствующим имуществом, может быть включено в Перечень, в порядке, установленном настоящим разделом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самозанятым граждана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униципальное имущество (в том числе земельные участки), вносимое в Перечень должно соответствовать следующим критериям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вободно от прав третьих лиц (за исключением права хозяйственного ведения, права оперативного управления, а также имущественных прав субъектов МСП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граничено в оборот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является объектом религиозного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является объектом незавершен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 включено в прогнозный план (программу) приватизации имущества, находящегося в собственности муниципального образования </w:t>
      </w:r>
      <w:r>
        <w:rPr>
          <w:color w:val="000000"/>
          <w:sz w:val="28"/>
          <w:szCs w:val="28"/>
        </w:rPr>
        <w:t>Арыкское сельское поселение Малмыжского муниципального района</w:t>
      </w:r>
      <w:r>
        <w:rPr>
          <w:sz w:val="28"/>
          <w:szCs w:val="28"/>
        </w:rPr>
        <w:t xml:space="preserve"> Кир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ризнано аварийным и подлежащим сносу или реконструкции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земельный участок не относится к земельным участкам, предусмотренным подпунктами 1 - 10, 13 - 15, 18 и 19 пункта 8 статьи 39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в отношении имущества, закрепленного за муниципальными учреждением и/или предприятием, владеющим им соответственно на праве хозяйственного ведения или оперативного управления (далее – балансодержатель), представлено предложение балансодержателя о включении указанного имущества в Перечень, а также письменное согласие уполномоченного органа на включение имущества в Перечень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и самозанятым гражданам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 и самозанятых граждан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Арыкского сельского поселения Малмыжского район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жегодно до 1 ноября текущего года дополнять Перечень муниципальным имуществом, соответствующем критериям, указанным в пункте 2.2 Положения о </w:t>
      </w:r>
      <w:r>
        <w:rPr>
          <w:color w:val="000000"/>
          <w:kern w:val="2"/>
          <w:sz w:val="28"/>
          <w:szCs w:val="28"/>
        </w:rPr>
        <w:t>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 и самозанятым гражданам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sz w:val="28"/>
          <w:szCs w:val="28"/>
        </w:rPr>
        <w:t>пунктом 2.2</w:t>
      </w:r>
      <w:r>
        <w:rPr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не соответствует критериям, установленным пунктом 2.2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;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сутствуют идентификационные признаки имущества, позволяющие заключить в отношении него договор аренды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Отдел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ind w:left="96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кращение существования имущества в результате его гибели или уничт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5. За уполномоченным органом закреплена ответственность за актуальность и достоверность данных, используемых для ведения Перечня, лицом, ответственным за своевременность и полноту предоставления сведений об объектах, включенных в Перечень, является заведующая отделом по управлению муниципальным имуществом и земельными ресурсами  </w:t>
      </w:r>
      <w:r>
        <w:rPr>
          <w:color w:val="000000"/>
          <w:sz w:val="28"/>
          <w:szCs w:val="28"/>
        </w:rPr>
        <w:t>Арыкского сельского поселения Малмыжского муниципальн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олномоченный орган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40:00Z</dcterms:created>
  <dc:creator>User</dc:creator>
  <dc:description/>
  <dc:language>en-US</dc:language>
  <cp:lastModifiedBy>Владелец</cp:lastModifiedBy>
  <cp:lastPrinted>2021-03-09T16:38:00Z</cp:lastPrinted>
  <dcterms:modified xsi:type="dcterms:W3CDTF">2021-03-09T13:40:00Z</dcterms:modified>
  <cp:revision>2</cp:revision>
  <dc:subject/>
  <dc:title>АДМИНИСТРАЦИЯ  МАЛМЫЖСКОГО  РАЙОНА</dc:title>
</cp:coreProperties>
</file>