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муниципального образования Большекитякское сельское поселение Малмыжского района Кировской области за  2017 год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 бюджета поселения за 2017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сельской Думы  от  15.12.2015  № 26 «Об утверждении бюджета муниципального образования Большекитякское сельское поселение Малмыжского района  Кировской области  на 2016 год»,  с учетом внесенных изменений. В отчете плановые назначения отражены в соответствии с уточненной сводной бюджетной росписью бюджета района на 2017 год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течение года в решение сельской Думы «Об утверждении бюджета муниципального образования Большекитякское сельское поселение Малмыжского района  Кировской области  на 2017 год» внесено 5 изменений, в результате которых доходы были увеличены на  297,4 тыс. рублей, </w:t>
      </w:r>
      <w:r>
        <w:rPr>
          <w:sz w:val="28"/>
          <w:szCs w:val="28"/>
          <w:shd w:fill="auto" w:val="clear"/>
        </w:rPr>
        <w:t xml:space="preserve"> из которых объем налоговых и неналоговых доходов  (далее – собственные доходы)    уменьшения на 35,9 тыс. рублей, объем безвозмездных поступлений увеличен на 333,3 тыс. рублей.  Расходы в ходе исполнения бюджета района увеличены на 1044,9 тыс. рублей 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 бюджета поселения за 2016 год представлены в таблице:</w:t>
      </w:r>
    </w:p>
    <w:p>
      <w:pPr>
        <w:pStyle w:val="Normal"/>
        <w:ind w:left="7788" w:right="0" w:hanging="0"/>
        <w:jc w:val="right"/>
        <w:rPr/>
      </w:pPr>
      <w:r>
        <w:rPr/>
        <w:t>тыс. рублей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0"/>
        <w:gridCol w:w="1560"/>
        <w:gridCol w:w="1164"/>
      </w:tblGrid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" w:right="18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ервоначаль-ный 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в соответств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 сводной бюджетной росписью по расход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3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" w:hanging="0"/>
              <w:jc w:val="center"/>
              <w:rPr/>
            </w:pPr>
            <w:r>
              <w:rPr/>
              <w:t xml:space="preserve">% 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-ному плану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7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43"/>
              <w:jc w:val="center"/>
              <w:rPr>
                <w:b/>
                <w:b/>
              </w:rPr>
            </w:pPr>
            <w:r>
              <w:rPr>
                <w:b/>
              </w:rPr>
              <w:t>244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логовые,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9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9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0" w:right="0" w:firstLine="143"/>
              <w:jc w:val="center"/>
              <w:rPr/>
            </w:pPr>
            <w:r>
              <w:rPr/>
              <w:t>9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right="34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34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4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0" w:right="0" w:firstLine="143"/>
              <w:jc w:val="center"/>
              <w:rPr/>
            </w:pPr>
            <w:r>
              <w:rPr/>
              <w:t>148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right="3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7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80" w:right="0" w:firstLine="143"/>
              <w:jc w:val="center"/>
              <w:rPr>
                <w:b/>
                <w:b/>
              </w:rPr>
            </w:pPr>
            <w:r>
              <w:rPr>
                <w:b/>
              </w:rPr>
              <w:t>286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</w:tr>
    </w:tbl>
    <w:p>
      <w:pPr>
        <w:pStyle w:val="TextBodyIndent"/>
        <w:spacing w:lineRule="auto" w:line="276"/>
        <w:ind w:left="0" w:right="-166" w:firstLine="709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оходная часть  бюджета с учетом безвозмездных поступлений из областного бюджета за 2017 год исполнена в сумме </w:t>
        <w:br/>
        <w:t>2440,8 тыс. рублей, или на 100,3% к уточненному годовому плану, в том числе по налоговым и неналоговым доходам исполнение составило 100,6%, по безвозмездным поступлениям – 100,0%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первоначально запланированных в бюджете района параметров оказали влияние ряд факторов, неучтенных при прогнозировании доходов, в том числе неблагоприятные тенденции на рынке труда, изменение налогового законодательства, результаты финансово-хозяйственной деятельности отдельных крупных налогоплательщиков, мероприятия по привлечению доходов в бюджет, что обусловило их корректировку в течение год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76" w:right="0" w:hanging="0"/>
        <w:rPr/>
      </w:pPr>
      <w:r>
        <w:rPr/>
        <w:t xml:space="preserve"> </w:t>
      </w:r>
      <w:r>
        <w:rPr/>
        <w:t>тыс. рублей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1417"/>
        <w:gridCol w:w="1306"/>
      </w:tblGrid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</w:tr>
    </w:tbl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12,1 тыс. рублей, в том числе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о доходам от уплаты акцизов на нефтепродукты – обусловлено прогнозированием поступлений, учтенных в параметрах бюджета, по ставкам </w:t>
      </w:r>
      <w:r>
        <w:rPr>
          <w:color w:val="000000"/>
          <w:sz w:val="28"/>
          <w:szCs w:val="28"/>
        </w:rPr>
        <w:t>акцизов по проекту федерального закона о внесении изменений в Налоговый кодекс Российской Федерации в меньшем размере, чем утверждено позднее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прогнозируемые показатели налоговых поступлений уменьшены: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налогу на имущество организаций – в связи с низкими темпами роста остаточной балансовой стоимости основных фондов по полному кругу организаций относительно прогнозируемого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налоговым доходам прогнозируемые показатели в целом увеличены  на 30,0 тыс. рублей по предложениям главных администраторов доходов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распоряжениями Правительства  области по распределению и уточнению объема федеральных и областных средств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Основная часть налоговых доходов  бюджета обеспечена поступлениями налога на доходы физических лиц,</w:t>
      </w:r>
      <w:r>
        <w:rPr>
          <w:sz w:val="28"/>
          <w:szCs w:val="28"/>
          <w:shd w:fill="auto" w:val="clear"/>
        </w:rPr>
        <w:t xml:space="preserve">  доходов от уплаты акцизов на нефтепродукты , налога на имущество организаций </w:t>
      </w:r>
      <w:r>
        <w:rPr>
          <w:sz w:val="28"/>
          <w:szCs w:val="28"/>
        </w:rPr>
        <w:t xml:space="preserve">  и  государственной пошлины .</w:t>
      </w:r>
    </w:p>
    <w:p>
      <w:pPr>
        <w:pStyle w:val="Normal"/>
        <w:autoSpaceDE w:val="false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bidi w:val="0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Бюджет  поселения по расходам за 2017 год исполнен в сумме 2865,9 тыс. рублей,  что составило 82,0% к утвержденному плану. </w:t>
      </w:r>
    </w:p>
    <w:p>
      <w:pPr>
        <w:pStyle w:val="Normal"/>
        <w:ind w:left="0" w:right="0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за 2017 год в разрезе источников представлена ниже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54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51"/>
        <w:gridCol w:w="1560"/>
        <w:gridCol w:w="1417"/>
        <w:gridCol w:w="1452"/>
      </w:tblGrid>
      <w:tr>
        <w:trPr>
          <w:trHeight w:val="300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казател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о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водной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ой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осписью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тыс.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б.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прос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8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орон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опасность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авоохранительная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ятельность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экономик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</w:tr>
      <w:tr>
        <w:trPr>
          <w:trHeight w:val="6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литик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</w:t>
            </w:r>
          </w:p>
        </w:tc>
      </w:tr>
      <w:tr>
        <w:trPr>
          <w:trHeight w:val="423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ОВ: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9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,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0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tbl>
      <w:tblPr>
        <w:tblW w:w="2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856"/>
        <w:gridCol w:w="976"/>
        <w:gridCol w:w="976"/>
        <w:gridCol w:w="10736"/>
      </w:tblGrid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расход</w:t>
      </w:r>
    </w:p>
    <w:p>
      <w:pPr>
        <w:pStyle w:val="Normal"/>
        <w:spacing w:before="12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1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0830" w:hRule="atLeast"/>
        </w:trPr>
        <w:tc>
          <w:tcPr>
            <w:tcW w:w="83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ходы в отчетном году осуществлялись по </w:t>
            </w:r>
            <w:r>
              <w:rPr>
                <w:sz w:val="28"/>
                <w:szCs w:val="28"/>
                <w:shd w:fill="auto" w:val="clear"/>
              </w:rPr>
              <w:t>6</w:t>
            </w:r>
            <w:r>
              <w:rPr>
                <w:sz w:val="28"/>
                <w:szCs w:val="28"/>
              </w:rPr>
              <w:t xml:space="preserve"> раздел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По разделу </w:t>
            </w:r>
            <w:r>
              <w:rPr>
                <w:b/>
                <w:sz w:val="28"/>
                <w:szCs w:val="28"/>
              </w:rPr>
              <w:t>0100 «Общегосударственные вопросы»</w:t>
            </w:r>
            <w:r>
              <w:rPr>
                <w:sz w:val="28"/>
                <w:szCs w:val="28"/>
              </w:rPr>
              <w:t xml:space="preserve"> расходы составили в сумме </w:t>
            </w:r>
            <w:r>
              <w:rPr>
                <w:b w:val="false"/>
                <w:bCs w:val="false"/>
                <w:sz w:val="28"/>
                <w:szCs w:val="28"/>
              </w:rPr>
              <w:t>1551,5 т.</w:t>
            </w:r>
            <w:r>
              <w:rPr>
                <w:sz w:val="28"/>
                <w:szCs w:val="28"/>
              </w:rPr>
              <w:t xml:space="preserve">рублей или   94,0%  из них: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 главы муниципального образования направлено 479,3 т.рублей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центральный аппарат – 738,6 т.рублей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ведение выборов — 15,0 т. рублей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ругие общегосударственные вопросы —225,5 т.рубл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0 «Национальная оборона»</w:t>
            </w:r>
            <w:r>
              <w:rPr>
                <w:sz w:val="28"/>
                <w:szCs w:val="28"/>
              </w:rPr>
              <w:t xml:space="preserve"> расходы по осуществлению первичного   воинского учета на территориях где отсутствуют военные комиссариаты, составили   58,4 т. руб или 100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разделу 0300 «Национальная безопасность и правоохранительная деятельность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 w:val="false"/>
                <w:sz w:val="28"/>
                <w:szCs w:val="28"/>
              </w:rPr>
              <w:t>расходы по обеспечению пожарной безопасности по содержанию пожарной команды    составили 560,4 т.рублей или 96,8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00 « Национальная экономика»</w:t>
            </w:r>
            <w:r>
              <w:rPr>
                <w:sz w:val="28"/>
                <w:szCs w:val="28"/>
              </w:rPr>
              <w:t xml:space="preserve"> расходы составили 574,0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.</w:t>
            </w:r>
            <w:r>
              <w:rPr>
                <w:sz w:val="28"/>
                <w:szCs w:val="28"/>
              </w:rPr>
              <w:t>рублей или      71,2%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естного значения 569,6 т руб. другие вопросы в области национальной экономики —4,4 т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500 «Жилищно-коммунальное хозяйство»</w:t>
            </w:r>
            <w:r>
              <w:rPr>
                <w:sz w:val="28"/>
                <w:szCs w:val="28"/>
              </w:rPr>
              <w:t xml:space="preserve">  составили- 152,6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.</w:t>
            </w:r>
            <w:r>
              <w:rPr>
                <w:sz w:val="28"/>
                <w:szCs w:val="28"/>
              </w:rPr>
              <w:t>ублей из них:на уличное освещение -115,1 т. руб, коммунальное хозяйство — 42</w:t>
            </w:r>
            <w:r>
              <w:rPr>
                <w:b w:val="false"/>
                <w:bCs w:val="false"/>
                <w:sz w:val="28"/>
                <w:szCs w:val="28"/>
              </w:rPr>
              <w:t>,9 т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0" w:right="-365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По разделу 1000 «Социальная политика» </w:t>
            </w:r>
            <w:r>
              <w:rPr>
                <w:sz w:val="28"/>
                <w:szCs w:val="28"/>
              </w:rPr>
              <w:t>расходы по доплате пенсииии государственных      служащих составили  62,1 т.рубля или 97,2%</w:t>
            </w:r>
          </w:p>
          <w:p>
            <w:pPr>
              <w:pStyle w:val="Normal"/>
              <w:ind w:left="0"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36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ам</w:t>
            </w:r>
          </w:p>
          <w:p>
            <w:pPr>
              <w:pStyle w:val="Normal"/>
              <w:snapToGrid w:val="false"/>
              <w:ind w:left="0" w:right="-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хгалтерско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у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мако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И</w:t>
            </w:r>
          </w:p>
          <w:p>
            <w:pPr>
              <w:pStyle w:val="Normal"/>
              <w:snapToGrid w:val="false"/>
              <w:ind w:left="0" w:right="-36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36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36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36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36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10:00Z</dcterms:created>
  <dc:creator>tlv</dc:creator>
  <dc:description/>
  <dc:language>en-US</dc:language>
  <cp:lastModifiedBy>Владелец</cp:lastModifiedBy>
  <cp:lastPrinted>2017-05-17T13:00:00Z</cp:lastPrinted>
  <dcterms:modified xsi:type="dcterms:W3CDTF">2017-04-10T13:02:00Z</dcterms:modified>
  <cp:revision>11</cp:revision>
  <dc:subject/>
  <dc:title>ПОЯСНИТЕЛЬНАЯ ЗАПИСКА</dc:title>
</cp:coreProperties>
</file>