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КИТЯК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4.2018   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Большекитякского сельского поселения ПОСТАНОВЛЯЕТ: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 (прилож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Большекитя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В.С. 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ции   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3.04.2018 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Большекитяк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2410"/>
        <w:gridCol w:w="138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тветственный исполн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pacing w:val="2"/>
              </w:rPr>
              <w:t>Срок исполне-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странице Большекитякского сельского поселения официального сайта администрации  Малмыжского района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 странице Большекитякского сельского поселения официального сайта администрации Малмыжского района в сети Интернет административного регламента осуществления администрацией Большекитякского сельского поселения функции по муниципальному земельному контро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транице Большекитякского сельского поселения сайта администрации Малмыжского района 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транице Большекитякского сельского поселения сайта администрации Малмыжского района 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Большекитяк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Подготовка и размещение на сайте администрации Большекитякского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  <w:u w:val="none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  вопро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Владелец</cp:lastModifiedBy>
  <cp:lastPrinted>2018-04-03T14:35:00Z</cp:lastPrinted>
  <dcterms:modified xsi:type="dcterms:W3CDTF">2018-04-13T08:41:00Z</dcterms:modified>
  <cp:revision>11</cp:revision>
  <dc:subject/>
  <dc:title>АДМИНИСТРАЦИЯ АРЫКСКОГО СЕЛЬСКОГО ПОСЕЛЕНИЯ МАЛМЫЖСКОГО РАЙОНА КИРОВСКОЙ ОБЛАСТИ</dc:title>
</cp:coreProperties>
</file>