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КИТЯК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18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Большекитякского сельского поселения ПОСТАНОВЛЯЕТ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С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3.04.2018 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3543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«Земельный кодекс Российской Федерации» от 25.10.2001 № 136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жданский кодекс Российской Федерации (часть первая)» от 30.11.1994 № 51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достроительный кодекс Российской Федерации» от 29.12.2004 № 190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15:00Z</dcterms:created>
  <dc:creator>Manson</dc:creator>
  <dc:description/>
  <cp:keywords/>
  <dc:language>en-US</dc:language>
  <cp:lastModifiedBy>Владелец</cp:lastModifiedBy>
  <cp:lastPrinted>2018-04-03T14:43:00Z</cp:lastPrinted>
  <dcterms:modified xsi:type="dcterms:W3CDTF">2018-04-13T10:24:00Z</dcterms:modified>
  <cp:revision>7</cp:revision>
  <dc:subject/>
  <dc:title>АДМИНИСТРАЦИЯ АРЫКСКОГО СЕЛЬСКОГО ПОСЕЛЕНИЯ МАЛМЫЖСКОГО РАЙОНА КИРОВСКОЙ ОБЛАСТИ</dc:title>
</cp:coreProperties>
</file>