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ИТЯ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3.2019                                                                                             № 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Большой Кит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Большекитякское 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 Большекитякского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, за обеспечением сохранности автомобильных дорог местного значения муниципального образования Большекитякское  сельское поселение на 2019 год 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 Большекитя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китя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В.С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Большекитякского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3.2019 № 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Большекитякское сельское поселение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 Большекитяк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 Большекитякского сельского поселения от 20 февраля 2013 года № 12/1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 Большекитяк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 Большекитяк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 Большекитяк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/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/>
              <w:t>Большекитякское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23:00Z</dcterms:created>
  <dc:creator>Manson</dc:creator>
  <dc:description/>
  <cp:keywords/>
  <dc:language>en-US</dc:language>
  <cp:lastModifiedBy>Владелец</cp:lastModifiedBy>
  <cp:lastPrinted>2019-03-04T14:49:00Z</cp:lastPrinted>
  <dcterms:modified xsi:type="dcterms:W3CDTF">2019-03-04T11:50:00Z</dcterms:modified>
  <cp:revision>6</cp:revision>
  <dc:subject/>
  <dc:title>АДМИНИСТРАЦИЯ АРЫКСКОГО СЕЛЬСКОГО ПОСЕЛЕНИЯ МАЛМЫЖСКОГО РАЙОНА КИРОВСКОЙ ОБЛАСТИ</dc:title>
</cp:coreProperties>
</file>