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ОЛЬШЕКИТЯК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27.08.2014                                                                                                № 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Большой Китя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дминистративном регламенте предоставления муниципальной услуги </w:t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дубликатов, копий правоустанавливающих документов на земельные участки»</w:t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Большекитякского сельского поселения  от 29.03.2012  № 16/1 «Об утверждении   Реестра  муниципальных услуг, предоставляемых  органами    местного  самоуправления   муниципального образования Большекитякское сельское поселение Малмыжского района Кировской области»</w:t>
      </w:r>
      <w:r>
        <w:rPr>
          <w:szCs w:val="28"/>
        </w:rPr>
        <w:t xml:space="preserve"> </w:t>
      </w:r>
      <w:r>
        <w:rPr>
          <w:color w:val="000000"/>
          <w:szCs w:val="28"/>
        </w:rPr>
        <w:t>ПОСТАНОВЛЯЕТ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 «Выдача дубликатов, копий правоустанавливающих документов на земельные участки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Контроль за выполнением постановления возложить на специалиста администрации 1 категории  Бабушкину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селения </w:t>
        <w:tab/>
        <w:tab/>
        <w:tab/>
        <w:tab/>
        <w:tab/>
        <w:tab/>
        <w:t>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администрации сельского поселения – 1,  для опубликования – 2 (в т.ч. 1 на магнитном носителе), в прокуратуру-1, в регистр-1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селения                                                    В.Н. Бабуш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б опублик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бликовано в Информационном бюллетене от  27.08.2014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бушкина Валентина Николаевна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-21-60</w:t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екитякского сельского</w:t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еления</w:t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7.08.2014 №  40</w:t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 РЕГЛАМЕНТ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Выдача дубликатов, копий правоустанавливающих документов на земельные участки 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Административный регламент предоставления муниципальной услуги «Выдача дубликатов, копий правоустанавливающих документов на земельные участки »  (далее – Административный регламент), устанавливает сроки и последовательность действий (административных процедур) при предоставлении муниципальной услуги по выдаче  дубликатов, копий правоустанавливающих документов на земельные уча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Заявителями, имеющими право на получение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и физические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ители физических и юридических лиц (при условии наличия надлежаще оформленных полномочий)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ормация  о муниципальной услуге внесена в реестр муниципальных услуг, оказываемых на территории муниципального образования Большекитякское  сельское поселение Малмыжского района Кировской области,   предоставляемых  органами    местного  самоуправления   муниципального образования Большекитякское сельское поселение Малмыжского района Киров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«Выдача дубликатов, копий правоустанавливающих документов на земельные участки» (далее – муниципальная услуг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Муниципальная услуга предоставляется администрацией муниципального образования Большекитякское сельск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  Малмыжского   района Кировской области (далее – администрация сельского поселения).  Ответственными за оказание муниципальной услуги, является специалист по общим и социальным  вопросам   (далее – Специалис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Кировская область, село Большой Китяк, улица  Н.Тишина,  дом №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12929, Кировская область, село Большой Китяк,  улица  Н.Тишина,  дом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едельник, вторник, среда, четверг, пятница с 8.00 до 16.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.00 до 13.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: (83347) 6-21-60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Электронная почта: 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kityak</w:t>
      </w:r>
      <w:r>
        <w:rPr>
          <w:sz w:val="28"/>
          <w:szCs w:val="28"/>
        </w:rPr>
        <w:t xml:space="preserve"> 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  в соответствии с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муниципального образования Большекитякское сельское поселение Малмыжского  района  Киров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им Административным регламентом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 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выдача дубликатов, </w:t>
      </w:r>
      <w:r>
        <w:rPr>
          <w:sz w:val="28"/>
          <w:szCs w:val="28"/>
        </w:rPr>
        <w:t>заверенных копий правоустанавливающих документов на земельные участки</w:t>
      </w:r>
      <w:r>
        <w:rPr>
          <w:sz w:val="28"/>
          <w:szCs w:val="28"/>
          <w:lang w:eastAsia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отказ в выдаче  дубликатов, </w:t>
      </w:r>
      <w:r>
        <w:rPr>
          <w:sz w:val="28"/>
          <w:szCs w:val="28"/>
        </w:rPr>
        <w:t>заверенных копий правоустанавливающих документов на земельные участк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5.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опия документа, удостоверяющего личность;       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исьменное  заявление о   выдаче дубликатов, </w:t>
      </w:r>
      <w:r>
        <w:rPr>
          <w:sz w:val="28"/>
          <w:szCs w:val="28"/>
        </w:rPr>
        <w:t>заверенных копий правоустанавливающих документов на земельные участки</w:t>
      </w:r>
      <w:r>
        <w:rPr>
          <w:sz w:val="28"/>
          <w:szCs w:val="28"/>
          <w:lang w:eastAsia="ru-RU"/>
        </w:rPr>
        <w:t xml:space="preserve"> согласно приложению 1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соответствие заявителя требованиям, предусмотренным в настоящем Административном регламен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 предоставление или предоставление не в полном объеме документов, определенных пунктом 2.5 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сутствие  в администрации сельского поселения запрашиваемых 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шение об отказе в выдаче дубликатов, заверенных копий </w:t>
      </w:r>
      <w:r>
        <w:rPr>
          <w:sz w:val="28"/>
          <w:szCs w:val="28"/>
        </w:rPr>
        <w:t>правоустанавливающих документов на земельные участки</w:t>
      </w:r>
      <w:r>
        <w:rPr>
          <w:sz w:val="28"/>
          <w:szCs w:val="28"/>
          <w:lang w:eastAsia="ru-RU"/>
        </w:rPr>
        <w:t xml:space="preserve"> должно содержать основание отказа с обязательной ссылкой на 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вторное обращение Заявителей по вопросу предоставления муниципальной услуги допускается после устранения оснований для отказа, предусмотренных 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8.1. Общий срок предоставления муниципальной услуги составляет не более 14 дней с момента обращения заявителя в администрацию  сельского поселения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9. Требования к помещениям. 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2.9.1. Требование к помещению, в котором предоставляется муниципальная усл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ание, в котором размещаются специалисты администрации, располагается в пешеходной доступности от остановок общественного транспорта. 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абинет № 1  размещается на втором этаже здания администрации сельского поселения. </w:t>
      </w:r>
      <w:r>
        <w:rPr>
          <w:sz w:val="28"/>
          <w:szCs w:val="28"/>
        </w:rPr>
        <w:t xml:space="preserve">Кабинет оборудованы информационной табличкой с указанием номера кабинета; фамилии, имени, отчества и должности специалиста, осуществляющего предоставление   муниципальной 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Кабинет обеспечен  необходимым оборудованием (компьютером, средствами электронно-вычислительной техники, средствами связи, оргтехникой), канцелярскими принадлежностями,  стульями и столами.</w:t>
      </w:r>
    </w:p>
    <w:p>
      <w:pPr>
        <w:pStyle w:val="Normal"/>
        <w:ind w:firstLine="709"/>
        <w:rPr/>
      </w:pPr>
      <w:r>
        <w:rPr>
          <w:rStyle w:val="Style15"/>
          <w:sz w:val="28"/>
          <w:szCs w:val="28"/>
        </w:rPr>
        <w:t>2.9.2. Требование к местам ожи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специалистов. Места ожидания в очереди на предоставление или получение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ы</w:t>
      </w:r>
      <w:r>
        <w:rPr>
          <w:rFonts w:cs="Times New Roman" w:ascii="Times New Roman" w:hAnsi="Times New Roman"/>
          <w:sz w:val="28"/>
          <w:szCs w:val="28"/>
        </w:rPr>
        <w:t xml:space="preserve"> стуль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.3. Требование к местам информ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Web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10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Консультации по порядку, срокам, процедурам предоставления муниципальной услуги осуществляются специалистом, ответственным за предоставление муниципальной услуги, на личном приеме, по телефо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рядок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2. Предоставление муниципальной услуги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устном обращении Заявителя прием у специалистов не должен превышать пятнадцати минут. Прием получателей муниципальной услуги ведется в порядке живой очереди. При установлении фактов отсутствия необходимых  документов, несоответствия представленных документов требованиям должностное лицо, ведущее прие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, возвращает документы и предлагает принять меры по устранению нед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 ответах на телефонные звонки специалист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Администрации,   фамилии, имени, отчестве и должности специалиста, принявшего телефонный звонок. Время разговора не должно превышать 1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 xml:space="preserve">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 или  </w:t>
      </w:r>
      <w:r>
        <w:rPr>
          <w:sz w:val="28"/>
          <w:szCs w:val="28"/>
          <w:lang w:eastAsia="ru-RU"/>
        </w:rPr>
        <w:t xml:space="preserve">специалисту </w:t>
      </w:r>
      <w:r>
        <w:rPr>
          <w:sz w:val="28"/>
          <w:szCs w:val="28"/>
        </w:rPr>
        <w:t>или же получателю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ем документо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ссмотрение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ие решения о выдаче или об отказе в выдаче дубликатов, копий </w:t>
      </w:r>
      <w:r>
        <w:rPr>
          <w:sz w:val="28"/>
          <w:szCs w:val="28"/>
        </w:rPr>
        <w:t>правоустанавливающих документов на земельные участки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дготовка дубликатов, копий </w:t>
      </w:r>
      <w:r>
        <w:rPr>
          <w:sz w:val="28"/>
          <w:szCs w:val="28"/>
        </w:rPr>
        <w:t>правоустанавливающих документов на земельные участк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ыдача дубликатов, копий </w:t>
      </w:r>
      <w:r>
        <w:rPr>
          <w:sz w:val="28"/>
          <w:szCs w:val="28"/>
        </w:rPr>
        <w:t>правоустанавливающих документов на земельные участк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Прие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выполняет следующи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достоверяет личность Заявителя (при личном обращении Заявителя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нимает документы, указанные в пункте 2.5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15 мину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 Рассмотрение документов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 осуществляет проверку представленных заявителем документов согласно перечню пункта 2.5 настоящего Административного регламента, на достоверность сведений, содержащихся в докумен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3 дн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 Принятие решения о выдаче или об отказе в выдаче дубликатов, копий </w:t>
      </w:r>
      <w:r>
        <w:rPr>
          <w:sz w:val="28"/>
          <w:szCs w:val="28"/>
        </w:rPr>
        <w:t>правоустанавливающих документов на земельные уча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Специалист</w:t>
      </w:r>
      <w:r>
        <w:rPr>
          <w:sz w:val="28"/>
          <w:szCs w:val="28"/>
        </w:rPr>
        <w:t xml:space="preserve"> осущест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необходимой информ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</w:t>
      </w:r>
      <w:r>
        <w:rPr>
          <w:sz w:val="28"/>
          <w:szCs w:val="28"/>
          <w:lang w:eastAsia="ru-RU"/>
        </w:rPr>
        <w:t xml:space="preserve"> установлении факта отсутствия необходимых документов, несоответствия представленных документов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3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4. Подготовка дубликатов, копий </w:t>
      </w:r>
      <w:r>
        <w:rPr>
          <w:sz w:val="28"/>
          <w:szCs w:val="28"/>
        </w:rPr>
        <w:t>правоустанавливающих документов на земельные участк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положительном результате проверки документов специалист готовит дубликат, копии </w:t>
      </w:r>
      <w:r>
        <w:rPr>
          <w:sz w:val="28"/>
          <w:szCs w:val="28"/>
        </w:rPr>
        <w:t>правоустанавливающих документов на земельные участк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подписанные должностным лицом дубликат, копии </w:t>
      </w:r>
      <w:r>
        <w:rPr>
          <w:sz w:val="28"/>
          <w:szCs w:val="28"/>
        </w:rPr>
        <w:t>правоустанавливающих документов на земельные уча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3 дн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3.1.5. Выдача дубликатов, копий </w:t>
      </w:r>
      <w:r>
        <w:rPr>
          <w:sz w:val="28"/>
          <w:szCs w:val="28"/>
        </w:rPr>
        <w:t>правоустанавливающих документов на земельные участк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м для начала исполнения административной процедуры является регистрация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выдача подписанных должностным лицом, </w:t>
      </w:r>
      <w:r>
        <w:rPr>
          <w:sz w:val="28"/>
          <w:szCs w:val="28"/>
        </w:rPr>
        <w:t xml:space="preserve">заверенных </w:t>
      </w:r>
      <w:r>
        <w:rPr>
          <w:sz w:val="28"/>
          <w:szCs w:val="28"/>
          <w:lang w:eastAsia="ru-RU"/>
        </w:rPr>
        <w:t xml:space="preserve">дубликата, копий </w:t>
      </w:r>
      <w:r>
        <w:rPr>
          <w:sz w:val="28"/>
          <w:szCs w:val="28"/>
        </w:rPr>
        <w:t>правоустанавливающих документов на земельные участк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 сельского поселения в течение 5 рабочих дней со дня принятия решения выдает или направляет по адресу, указанному в заявлении, заявителю документ, подтверждающий принятие такого реш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 Контроль  за 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1. Текущий контроль за исполнением положений настоящего Административного регламента осуществляется гла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а администрации  </w:t>
      </w:r>
      <w:r>
        <w:rPr>
          <w:sz w:val="28"/>
          <w:szCs w:val="28"/>
          <w:lang w:eastAsia="ru-RU"/>
        </w:rPr>
        <w:t>сельского</w:t>
      </w:r>
      <w:r>
        <w:rPr>
          <w:sz w:val="28"/>
          <w:szCs w:val="28"/>
        </w:rPr>
        <w:t xml:space="preserve"> поселения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ать уполномоченных для постоянного наблюд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 xml:space="preserve">Права и обязанности специалиста, ответственного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, ответственный за предоставление муниципальной услуг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ать консультации от должностных лиц структурных подразделений администрац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осить предложения по оптимизаци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>, ответственного за предоставление муниципальной услуги, закрепляется в его должностной и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Г</w:t>
      </w:r>
      <w:r>
        <w:rPr>
          <w:color w:val="000000"/>
          <w:sz w:val="28"/>
          <w:szCs w:val="28"/>
        </w:rPr>
        <w:t>раждане и юридические лица</w:t>
      </w:r>
      <w:r>
        <w:rPr>
          <w:sz w:val="28"/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Досудебный (внесудебный) порядок обжал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действий или бездействия и решений, принимаемых в ходе предоставления муниципальной услуг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и имеют право обратиться с устным или письменным обращением в адрес  главы администрации Большекитякского 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срок рассмотрения обращения не должен превышать 30 дней со дня регистрации обращ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должно содержать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(наименование юридического лица), которым подается обращение, почтовый адре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руктурного подразделения, должность, фамилию, имя и отчество сотрудника, решение, действие (бездействие) которого обжалуетс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обжалуемого действия (бездействия),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Заявителем могут быть указан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есогласия с обжалуемым действием (бездействием), решением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 которые Заявитель считает необходимым сообщи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в нем фак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писывает обращение и указывает дату его напис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его без ответа и сообщить гражданину, направившему обращение, о недопустимости злоупотребления пра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 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данный орган  местного самоуправления. О принятом решении уведомляется гражданин, направивший обращ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текст обращения не поддаётся прочтению, ответ на обращение не даётся, о чё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риложение № 1</w:t>
      </w:r>
    </w:p>
    <w:p>
      <w:pPr>
        <w:pStyle w:val="Style18"/>
        <w:spacing w:before="90" w:after="0"/>
        <w:ind w:left="4536" w:hanging="0"/>
        <w:rPr>
          <w:b/>
          <w:b/>
          <w:bCs/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К Административному Р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егламенту                                                    предоставления</w:t>
      </w:r>
      <w:r>
        <w:rPr>
          <w:rStyle w:val="StrongEmphasis"/>
          <w:b w:val="false"/>
          <w:bCs w:val="false"/>
          <w:sz w:val="26"/>
          <w:szCs w:val="26"/>
        </w:rPr>
        <w:t xml:space="preserve"> муниципальной услуги                                                             «Выдача дубликатов, копий правоустанавливающих документов, на земельные участки»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left="3622" w:hanging="3622"/>
        <w:rPr/>
      </w:pPr>
      <w:r>
        <w:rPr>
          <w:sz w:val="26"/>
          <w:szCs w:val="26"/>
        </w:rPr>
        <w:t xml:space="preserve">                                    </w:t>
      </w:r>
      <w:r>
        <w:rPr>
          <w:b/>
          <w:bCs/>
          <w:color w:val="000000"/>
          <w:spacing w:val="-6"/>
          <w:w w:val="125"/>
          <w:sz w:val="30"/>
          <w:szCs w:val="30"/>
        </w:rPr>
        <w:t>ЗАЯВЛЕНИЕ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именование запрашиваемой информации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Ф.И.О. заявителя (представителя заявителя),   адрес и № телефона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Ф.И.О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лица, 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тором запрашивается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дубликат, копия правоустанавливающего документа</w:t>
            </w:r>
            <w:r>
              <w:rPr>
                <w:color w:val="000000"/>
                <w:spacing w:val="-5"/>
                <w:sz w:val="28"/>
                <w:szCs w:val="28"/>
              </w:rPr>
              <w:t>, адрес и № телефона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уда и для какой цел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прашивается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дубликат, копия правоустанавливающего документ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дрес, по которому </w:t>
            </w:r>
            <w:r>
              <w:rPr>
                <w:color w:val="000000"/>
                <w:spacing w:val="-5"/>
                <w:sz w:val="28"/>
                <w:szCs w:val="28"/>
              </w:rPr>
              <w:t>направить информацию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6" w:leader="underscore"/>
          <w:tab w:val="left" w:pos="3389" w:leader="underscore"/>
          <w:tab w:val="left" w:pos="4037" w:leader="underscore"/>
          <w:tab w:val="left" w:pos="6557" w:leader="none"/>
          <w:tab w:val="left" w:pos="10286" w:leader="underscore"/>
        </w:tabs>
        <w:spacing w:before="182" w:after="0"/>
        <w:ind w:left="9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pacing w:val="-15"/>
        </w:rPr>
        <w:t xml:space="preserve">Дата.                                                                     </w:t>
      </w:r>
      <w:r>
        <w:rPr>
          <w:color w:val="000000"/>
          <w:spacing w:val="-8"/>
        </w:rPr>
        <w:t xml:space="preserve">Вх. №                                             </w:t>
      </w:r>
      <w:r>
        <w:rPr>
          <w:color w:val="000000"/>
          <w:spacing w:val="-6"/>
        </w:rPr>
        <w:t>Подпись</w:t>
      </w:r>
    </w:p>
    <w:p>
      <w:pPr>
        <w:pStyle w:val="Normal"/>
        <w:shd w:fill="FFFFFF" w:val="clear"/>
        <w:spacing w:before="22" w:after="0"/>
        <w:rPr/>
      </w:pPr>
      <w:r>
        <w:rPr/>
      </w:r>
    </w:p>
    <w:p>
      <w:pPr>
        <w:pStyle w:val="Normal"/>
        <w:shd w:fill="FFFFFF" w:val="clear"/>
        <w:spacing w:before="22" w:after="0"/>
        <w:rPr/>
      </w:pPr>
      <w:r>
        <w:rPr/>
      </w:r>
    </w:p>
    <w:p>
      <w:pPr>
        <w:pStyle w:val="Arttex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Ж-курсив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Arttext">
    <w:name w:val="arttext"/>
    <w:basedOn w:val="Normal"/>
    <w:qFormat/>
    <w:pPr>
      <w:suppressAutoHyphens w:val="false"/>
      <w:spacing w:before="280" w:after="280"/>
    </w:pPr>
    <w:rPr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54:00Z</dcterms:created>
  <dc:creator>user</dc:creator>
  <dc:description/>
  <cp:keywords/>
  <dc:language>en-US</dc:language>
  <cp:lastModifiedBy>oem-user</cp:lastModifiedBy>
  <cp:lastPrinted>2014-08-27T14:52:00Z</cp:lastPrinted>
  <dcterms:modified xsi:type="dcterms:W3CDTF">2014-08-28T11:30:00Z</dcterms:modified>
  <cp:revision>26</cp:revision>
  <dc:subject/>
  <dc:title>АДМИНИСТРАЦИЯ</dc:title>
</cp:coreProperties>
</file>