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б утверждении муниципальной целевой программы « Комплексное  развитие инженерных  сетей Большекитякского сель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6.2014                        с.Большой Китяк            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 поручением  Президента Российской Федерации  от 23.11.2010  и рекомендациями департамента жилищно-коммунального хозяйства Кировской области  от 29.03.2011 № 327-54-03-06 «О выполнении поручений Президента Российской Федерации от 17.03.2011» администрация Большекитя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 муниципальную  целевую программу  «Комплексное  развитие инженерных  сетей в Большекитякском сельском поселении  на 2014-2016 годы». 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35:00Z</dcterms:created>
  <dc:creator>oem-user</dc:creator>
  <dc:description/>
  <cp:keywords/>
  <dc:language>en-US</dc:language>
  <cp:lastModifiedBy>oem-user</cp:lastModifiedBy>
  <cp:lastPrinted>2014-06-09T09:04:00Z</cp:lastPrinted>
  <dcterms:modified xsi:type="dcterms:W3CDTF">2014-06-09T05:05:00Z</dcterms:modified>
  <cp:revision>13</cp:revision>
  <dc:subject/>
  <dc:title/>
</cp:coreProperties>
</file>